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66090" cy="53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67" r="-7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Kodas 190529876,Marijampolės g. 8,LT-76193 Šiauliai, tel.(8-41) 54-52-67 </w:t>
      </w:r>
    </w:p>
    <w:p>
      <w:pPr>
        <w:pStyle w:val="Normal"/>
        <w:tabs>
          <w:tab w:val="clear" w:pos="1296"/>
          <w:tab w:val="right" w:pos="9638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57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1296"/>
          <w:tab w:val="right" w:pos="9638" w:leader="none"/>
        </w:tabs>
        <w:spacing w:lineRule="auto" w:line="360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 xml:space="preserve">ŠIAULIŲ  LOPŠELIS – DARŽELIS „ŽILVITIS“     </w:t>
        <w:tab/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2010 M. III  KETVIRČIO AIŠKINAMASIS RAŠTAS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                                     2010-10-20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 xml:space="preserve">Šiaulių lopšelis – darželis „ Žilvitis“, kodas 190529876 – biudžetinė įstaiga, vykdanti švietimo prieinamumo ir kokybės užtikrinimo programą. Pagrindinė veiklos rūšis- ikimokyklinis ugdymas. 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Šiaulių lopšelis – darželis „ Žilvitis“ yra finansuojamas  iš valstybės biudžeto lėšų, miesto savivaldybės biudžeto lėšų  ir iš kitų lėšų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 xml:space="preserve"> </w:t>
      </w:r>
      <w:r>
        <w:rPr/>
        <w:t xml:space="preserve">Šiaulių lopšelyje – darželyje „ Žilvitis“ dirba 33 darbuotojai. 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Kontroliuojamų ir asocijuojamų subjektų lopšelis – darželis neturi (pridedama 6 –ojo VSAFAS „Finansinių ataskaitų aiškinamasis raštas“ 1 priedas)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2-ojo VSAFAS „Finansinės būklės ataskaita“ 2 –ame priede parodytas lopšelio – darželio „Žilvitis“ ilgalaikis, trumpalaikis turtas, finansavimo sumos ir įsipareigojimai. Tiekėjams mokėtinos sumos -  115679,0 Lt. Mokėtinos sumos į biudžetą ir fondus 12518,0 Lt.( 2200,0 įskolinimas soc. draudimui  ir  10318,0 nepervestos  lėšos į biudžetą ). Sukauptos mokėtinos sumos-48500,0 Lt.(atostogų rezervas)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3-ojo VSAFAS „Veiklos rezultatų ataskaita“ 1-ame priede parodytos pagrindinės veiklos pajamos ir sąnaudos už  tris ketvirčius. Pagrindinės veiklos perviršį sudaro pajamos už tėvų įmokas -66111,0. Lt. ir banko priskaičiuotos palūkanos už teigiamą likutį -5,0 Lt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 xml:space="preserve">20-ojo VSAFAS „Finansavimo sumos“ 4 ir 5 prieduose parodyta iš valstybės, savivaldybės ir iš kitų šaltinių gautų finansavimo sumų likučiai  ir pokyčiai per tris ketvirčius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Direktorė                                                                                   Rimutė Naudžiuvienė</w:t>
        <w:tab/>
        <w:tab/>
        <w:tab/>
        <w:tab/>
        <w:t xml:space="preserve"> </w:t>
      </w:r>
    </w:p>
    <w:sectPr>
      <w:type w:val="nextPage"/>
      <w:pgSz w:w="11906" w:h="16838"/>
      <w:pgMar w:left="1701" w:right="56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7:58:00Z</dcterms:created>
  <dc:creator>Aiste</dc:creator>
  <dc:description/>
  <cp:keywords/>
  <dc:language>en-US</dc:language>
  <cp:lastModifiedBy>DARŽELIS</cp:lastModifiedBy>
  <cp:lastPrinted>2010-10-19T10:46:00Z</cp:lastPrinted>
  <dcterms:modified xsi:type="dcterms:W3CDTF">2010-11-17T07:58:00Z</dcterms:modified>
  <cp:revision>2</cp:revision>
  <dc:subject/>
  <dc:title> </dc:title>
</cp:coreProperties>
</file>