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as"/>
        <w:rPr/>
      </w:pPr>
      <w:r>
        <w:rPr/>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663029008"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b/>
          <w:b/>
        </w:rPr>
      </w:pPr>
      <w:r>
        <w:rPr>
          <w:b/>
        </w:rPr>
        <w:t>ETIKOS KOMISIJA</w:t>
      </w:r>
    </w:p>
    <w:p>
      <w:pPr>
        <w:pStyle w:val="Normal"/>
        <w:jc w:val="center"/>
        <w:rPr>
          <w:rFonts w:ascii="Times New Roman" w:hAnsi="Times New Roman" w:cs="Times New Roman"/>
          <w:b/>
          <w:b/>
        </w:rPr>
      </w:pPr>
      <w:r>
        <w:rPr>
          <w:rFonts w:cs="Times New Roman" w:ascii="Times New Roman" w:hAnsi="Times New Roman"/>
          <w:b/>
        </w:rPr>
      </w:r>
    </w:p>
    <w:p>
      <w:pPr>
        <w:pStyle w:val="TextBodyIndent"/>
        <w:pBdr>
          <w:bottom w:val="single" w:sz="4" w:space="1" w:color="000000"/>
        </w:pBdr>
        <w:spacing w:before="0" w:after="0"/>
        <w:ind w:left="0" w:hanging="0"/>
        <w:jc w:val="center"/>
        <w:rPr>
          <w:rFonts w:ascii="Times New Roman" w:hAnsi="Times New Roman" w:cs="Times New Roman"/>
          <w:sz w:val="18"/>
        </w:rPr>
      </w:pPr>
      <w:r>
        <w:rPr>
          <w:rFonts w:cs="Times New Roman" w:ascii="Times New Roman" w:hAnsi="Times New Roman"/>
          <w:sz w:val="18"/>
        </w:rPr>
        <w:t xml:space="preserve">Vasario 16-osios g. 62, LT-76295 Šiauliai, tel. (8 41)  500 207, faks. (8 41)  52 41 16, el. p. </w:t>
      </w:r>
      <w:hyperlink r:id="rId4">
        <w:r>
          <w:rPr>
            <w:rStyle w:val="InternetLink"/>
            <w:rFonts w:cs="Times New Roman" w:ascii="Times New Roman" w:hAnsi="Times New Roman"/>
            <w:sz w:val="18"/>
          </w:rPr>
          <w:t>sekretoriatas@siauliai.sav.lt</w:t>
        </w:r>
      </w:hyperlink>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 xml:space="preserve">DĖL ŠIAULIŲ MIESTO SAVIVALDYBĖS TARYBOS NARIO </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JONO BARTKAU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2019 m. sausio 3 d. Nr. VT</w:t>
      </w:r>
      <w:r>
        <w:rPr>
          <w:rFonts w:cs="Arial" w:ascii="Arial" w:hAnsi="Arial"/>
          <w:b/>
          <w:bCs/>
          <w:sz w:val="20"/>
          <w:szCs w:val="20"/>
        </w:rPr>
        <w:t>-3-(1.13.)</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Šiaulių miesto savivaldybės tarybos Etikos komisija (toliau – </w:t>
      </w:r>
      <w:r>
        <w:rPr>
          <w:rFonts w:cs="Times New Roman" w:ascii="Times New Roman" w:hAnsi="Times New Roman"/>
          <w:b/>
        </w:rPr>
        <w:t>Komisija</w:t>
      </w:r>
      <w:r>
        <w:rPr>
          <w:rFonts w:cs="Times New Roman" w:ascii="Times New Roman" w:hAnsi="Times New Roman"/>
        </w:rPr>
        <w:t xml:space="preserve">): komisijos pirmininkas Juozas Pabrėža, nariai Gediminas Beržinis – Beržinskas, Zina Žuklijienė, Regina Radzevičienė, Vladas Artūras Balsys, Artūras Kulikauskas, įvertinusi pakartotinio tyrimo metu surinktą medžiagą dėl Šiaulių miesto savivaldybės tarybos nario Jono Bartkaus veiksmų atitikties Lietuvos Respublikos viešųjų ir privačių interesų derinimo valstybinėje tarnyboje įstatymo (toliau – </w:t>
      </w:r>
      <w:r>
        <w:rPr>
          <w:rFonts w:cs="Times New Roman" w:ascii="Times New Roman" w:hAnsi="Times New Roman"/>
          <w:b/>
        </w:rPr>
        <w:t>Įstatymas</w:t>
      </w:r>
      <w:r>
        <w:rPr>
          <w:rFonts w:cs="Times New Roman" w:ascii="Times New Roman" w:hAnsi="Times New Roman"/>
        </w:rPr>
        <w:t xml:space="preserve">) 3 straipsnio 1 dalies 2 punkto, 11 straipsnio 1 ir 2 dalies bei antrojo skirsnio nuostatoms, 2018 m. gruodžio 20 d. posėdžio metu, </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pPr>
      <w:r>
        <w:rPr>
          <w:rFonts w:cs="Times New Roman" w:ascii="Times New Roman" w:hAnsi="Times New Roman"/>
          <w:b/>
        </w:rPr>
        <w:t>n u s t a t ė:</w:t>
      </w:r>
    </w:p>
    <w:p>
      <w:pPr>
        <w:pStyle w:val="Normal"/>
        <w:tabs>
          <w:tab w:val="clear" w:pos="1250"/>
          <w:tab w:val="right" w:pos="9570" w:leader="none"/>
        </w:tabs>
        <w:ind w:firstLine="851"/>
        <w:jc w:val="both"/>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ind w:firstLine="851"/>
        <w:jc w:val="center"/>
        <w:rPr/>
      </w:pPr>
      <w:r>
        <w:rPr>
          <w:rFonts w:cs="Times New Roman" w:ascii="Times New Roman" w:hAnsi="Times New Roman"/>
          <w:i/>
        </w:rPr>
        <w:t>Tyrimo pagrind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Vyriausiosios tarnybinės etikos komisijos 2018-11-21 raštas Nr. S-4848-(1.5) „Dėl atliktų tyrimų“, kuriuo pavesta atlikti pakartotinį tyrimą, ar Šiaulių miesto savivaldybės tarybos narys Jonas Bartkus, dalyvaudamas svarstant ir priimant Šiaulių miesto savivaldybės tarybos 2018 m. liepos 5 d. sprendimą „Dėl vietinės rinkliavos už leidimo įrengti išorinę reklamą Šiaulių miesto savivaldybės teritorijoje išdavimą nuostatų patvirtinimo pakeitimo“ nepažeidė Įstatymo 3 straipsnio 1 dalies 2 punkto ir 11 straipsnio 1 ir 2 dalių nuostatų, įpareigojančių vengti interesų konflikto ir elgtis taip, kad nekiltų abejonių, jog toks konfliktas yra, o jam kilus – nusišalinti (Įstatymo 3 straipsnio 1 dalies 2 punktas), draudžiančių asmeniui, dirbančiam valstybinėje tarnyboje, dalyvauti rengiant, svarstant ar priimant sprendimus ar kitaip paveikti sprendimus, kurie sukelia interesų konfliktą (Įstatymo 11 straipsnio 1 dalis) bei įpareigojančių nusišalinti ir jokia forma nedalyvauti toliau rengiant, svarstant ar priimant sprendimą (Įstatymo 11 straipsnio 2 dalis).</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Taip pat Vyriausioji tarnybinės etikos komisija pavedė ištirti, ar Savivaldybės tarybos narys Jonas Bartkus nepažeidė Įstatymo antrojo skirsnio nuostatų, nustatančių privačių interesų deklaravimo tvarką ir terminus, kai nedeklaravo duomenų apie jam galbūt neatlygintinai suteiktas paslaugas, t. y. dovanos, ir (arba) kai nedeklaravo duomenų apie jo galbūt sudarytus sandorius su UAB „Antrojo reklamos ateljė“ ir UAB „Šiaulių reklama“.</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Pavedimas Komisijai įvertinti Savivaldybės tarybos nario Jono Bartkaus elgesį buvo pateiktas pagal Vyriausiosios tarnybinės etikos komisijos (toliau – </w:t>
      </w:r>
      <w:r>
        <w:rPr>
          <w:rFonts w:cs="Times New Roman" w:ascii="Times New Roman" w:hAnsi="Times New Roman"/>
          <w:b/>
        </w:rPr>
        <w:t>VTEK</w:t>
      </w:r>
      <w:r>
        <w:rPr>
          <w:rFonts w:cs="Times New Roman" w:ascii="Times New Roman" w:hAnsi="Times New Roman"/>
        </w:rPr>
        <w:t>) gautą prašymą, kuriame buvo nurodyta, kad Jonas Bartkus 2017 m. spalio mėnesį – 2018 m. birželio mėnesį radijo stotyje RS2, kurią valdo UAB „Antroji reklamos ateljė“, užsiimanti reklama Šiaulių mieste, pareiškėjui nežinomais pagrindais gavo, o greičiausiai, kad pirko radijo eterį, bei papildomai kartu su eteriu iš dviejų tarpusavyje susijusių bendrovių (UAB „Šiaulių reklama“ ir UAB „Antroji reklamos ateljė“), per kurias valdoma radijo stotis RS2, gavo reklamą plakatuose, kas buvo užfiksuota 2017 m. spalio mėnesio fotografijose (prie prašymo pridedamos foto fiksacijos) bei viešoje diskusijoje Facebook‘e. Pareiškėjas nurodo, kad Savivaldybės tarybos nariui Jonui Bartkui, balsuojant dėl VTEK rašte nurodyto Savivaldybės tarybos sprendimo projekto, galimai kilo moralinė skola, moralinis įsipareigojimas ar neturtinė skola, todėl tarybos narys privalėjo nusišalinti nuo šio klausimo nagrinėjimo ir balsavimo.</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Pirminio tyrimo metu buvo gautas Jono Bartkaus paaiškinimas, kuriuo remiantis Komisija priėmė sprendimą, kad Jonas Bartkus nepažeidė minėtų Įstatymo normų, tačiau VTEK nustačius atlikto tyrimo trūkumus buvo pradėtas pakartotinis tyrimas dėl Jono Bartkaus remiantis VTEK 2018-11-21 rašte Nr. S-4848-(1.5) išdėstytu pavedimu.</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Komisija, vertindama Šiaulių miesto savivaldybės tarybos nario Jono Bartkaus veiksmų atitiktį LR Viešųjų ir privačių interesų derinimo valstybinėje tarnyboje įstatymo reikalavimams pagal minėtame pranešime nurodytą informaciją, vertino, ar egzistavo interesų konflikto situacija pagal pareiškėjo prašyme nurodytas aplinkybes ir ar egzistavo poreikis tarybos nariui deklaruoti duomenis apie jam galbūt suteiktas paslaugas (dovanas) bei galbūt sudarytus sandorius su UAB „Šiaulių reklama“ ir UAB „Antroji reklamos ateljė“.</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Savivaldybės tarybos nario Jono Bartkaus paaiškinim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pPr>
      <w:r>
        <w:rPr>
          <w:rFonts w:cs="Times New Roman" w:ascii="Times New Roman" w:hAnsi="Times New Roman"/>
        </w:rPr>
        <w:t>Šiaulių miesto savivaldybės tarybos narys Jonas Bartkus 2018-08-30 Etikos komisijai pateikė rašytinį paaiškinimą dėl jo atžvilgiu pradėto tyrimo, kuriame nurodė, kad:</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u UAB „Antroji reklamos ateljė“ 2017 m. rugpjūčio 17 d. jis buvo sudaręs sutartį dėl informacinės laidos parengimo ir transliacijos radijo stoties RS2 eteryje Šiaulių regione, sutartyje buvo nustatyta vienos laidos kaina, kurią apmokėdavo savo asmeninėmis lėšomis pagal faktą;</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šios laidos tiesioginiame eteryje informavo šiauliečius, t. y. savo rinkėjus, apie miesto tarybos sprendimus, kitą savo miesto tarybos nario veiklą;</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andorio vertė neviršijo 3 000 eurų ir pagal Lietuvos Respublikos viešųjų ir privačių interesų derinimo valstybinėje tarnyboje įstatymo 6 straipsnio 6 punktą neturėjo būti deklaruojama;</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utartis galiojo nuo pasirašymo dienos ir baigėsi 2018 m. birželio 30 dieną; kad balsavimas miesto taryboje vyko liepos 5 dieną, kad balsuodamas „susilaikė“, t. y. neišreiškė pozicijos nei „už“ nei „prieš“ šį sprendimą;</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kunde minimi stendai buvo eksploatuojami RS2 radijo iniciatyva, siekiant reklamuoti radijo stotį ir laidą „Aktualijos iš pirmų lūpų“, o ne jį, kaip asmenį; kad stende buvo tik jo nuotrauka, vardas ir pavardė, kad jokios kitos informacijos apie jį nebuvo – nei partiškumo, nei kitų duomenų kaip su juo susisiekti; kad didžiąją stendo dalį sudarė informacija apie radijo stotį – jos pavadinimas, dažnis, laidos pavadinimas ir transliacijos laika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nei iš UAB „Antroji reklamos ateljė“, UAB „Šiaulių reklama“ bei iš radijo stoties RS2 jokių dovanų nėra gavęs, kad jokių sutartinių santykių dėl reklamos sklaidos, susijusios su juo, kaip politiku, su UAB „Antroji reklamos ateljė“ nėra turėję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Dėl pakartotinio tyrimo metu iš VTEK gautos papildomos informacijos, t. y. dėl to, kad yra minimas Lietuvos Respublikos vyriausiosios rinkimų komisijos 2018-09-10 rašte Nr. 2-843(7.9), tarybos narys Jonas Bartkus Komisijai 2018-12-20 pateikė paaiškinimus raštu, kad visą susijusią informaciją jau yra pateikęs 2018 m. rugpjūčio 31 d. rašte. Taip pat atvykęs į 2018 m. gruodžio 20 d. Komisijos posėdį pakartojo savo paaiškinimus žodžiu ir atsakė į Komisijos narių klausimus.</w:t>
      </w:r>
    </w:p>
    <w:p>
      <w:pPr>
        <w:pStyle w:val="Normal"/>
        <w:tabs>
          <w:tab w:val="clear" w:pos="1250"/>
          <w:tab w:val="right" w:pos="284"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UAB „Antroji reklamos ateljė“ paaiškinima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UAB „Antroji reklamos ateljė“ 2018-12-10 Etikos komisijai, Komisijos prašymu, pateikė rašytinį paaiškinimą, kad: </w:t>
      </w:r>
    </w:p>
    <w:p>
      <w:pPr>
        <w:pStyle w:val="Normal"/>
        <w:numPr>
          <w:ilvl w:val="0"/>
          <w:numId w:val="2"/>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tiriamu laikotarpiu, kuomet buvo viešai skelbiama išorinė reklama su tarybos nario Jono Bartkaus atvaizdu uždarajai akcinei bendrovei „Antroji reklamos ateljė“ priklausė UAB „Šiaulių reklama“. Taip pat UAB „Antroji reklamos ateljė“ turi licenciją radijo programos RS2 transliacijai šiaurės Lietuvoje.</w:t>
      </w:r>
    </w:p>
    <w:p>
      <w:pPr>
        <w:pStyle w:val="Normal"/>
        <w:numPr>
          <w:ilvl w:val="0"/>
          <w:numId w:val="2"/>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Šiaulių miesto savivaldybė yra patvirtinusi tokias mieste įrengtų reklaminių stendų rinkliavos taisykles, pagal kurias yra išduodami leidimai penkeriems metams imtinai ir rinkliava yra sumokama už kiekvieną reklaminį stendą kiekvieną mėnesį, nepriklausomai nuo to ar yra eksponuojama bet kokia reklama ar ne. Taip pat, minėtos taisyklės numato, kad stendus eksploatuojančios įmonės negali laikyti reklaminius stendus tuščius, be tentų, t. y. įmonės privalo nuolat eksponuoti komercinę, savireklamos ar socialinę reklamą savo lėšomis. Dėl šių taisyklių UAB „Antroji reklamos ateljė“ privalo nuolat savo lėšomis maketuoti, spausdinti ir eksponuoti įvairius savireklamos ar socialinės reklamos tentus laisvu periodu nuo komercinės reklamos. Būtent dėl šių priežasčių UAB „Antroji reklamos ateljė“ skelbė socialinės reklamos tentus su tarybos nario Jono Bartkaus atvaizdu.</w:t>
      </w:r>
    </w:p>
    <w:p>
      <w:pPr>
        <w:pStyle w:val="Normal"/>
        <w:numPr>
          <w:ilvl w:val="0"/>
          <w:numId w:val="2"/>
        </w:numPr>
        <w:tabs>
          <w:tab w:val="clear" w:pos="1250"/>
          <w:tab w:val="right" w:pos="284" w:leader="none"/>
        </w:tabs>
        <w:ind w:left="0" w:firstLine="851"/>
        <w:jc w:val="both"/>
        <w:rPr/>
      </w:pPr>
      <w:r>
        <w:rPr>
          <w:rFonts w:cs="Times New Roman" w:ascii="Times New Roman" w:hAnsi="Times New Roman"/>
        </w:rPr>
        <w:t>apie laidų ciklo „Aktualijos iš pirmų lūpų“ savireklamos galimybes ir priemones buvo bendrai žodžiu tariamasi su visais laidų dalyviais ir sutarta jog kiekviena šalis gali savarankiškai, be jokio raštiško kitos šalies sutikimo, visomis savo turimomis priemonėmis reklamuoti laidas, anonsuoti jų transliacijas, talpinti laidų įrašus elektroninėje erdvėje bei savo nuožiūra viešinti informaciją susijusią su laidų transliacija, turiniu, dalyviais ir t.t.</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Tyrimo metu nustatyta, kad 2018 m. liepos 5 d. vyko Šiaulių miesto savivaldybės tarybos posėdis. Minėtame tarybos posėdyje dalyvavo tarybos narys Jonas Bartku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2018 m. liepos 5 d. Šiaulių miesto savivaldybės tarybos posėdyje 27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2018-07-05 protokolas TP-6). Savivaldybės tarybos narys Jonas Bartkus 2018 m. liepos 5 d. dalyvavo minimo 27 darbotvarkės klausimo svarstyme ir balsavime (balsuodamas susilaikė).</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Savivaldybės tarybos nario Jono Bartkaus Privačių interesų deklaracijoje, viešinamoje adresu </w:t>
      </w:r>
      <w:hyperlink r:id="rId5">
        <w:r>
          <w:rPr>
            <w:rStyle w:val="InternetLink"/>
            <w:rFonts w:cs="Times New Roman" w:ascii="Times New Roman" w:hAnsi="Times New Roman"/>
          </w:rPr>
          <w:t>www.vtek.lt</w:t>
        </w:r>
      </w:hyperlink>
      <w:r>
        <w:rPr>
          <w:rFonts w:cs="Times New Roman" w:ascii="Times New Roman" w:hAnsi="Times New Roman"/>
        </w:rPr>
        <w:t>, nėra deklaruota duomenų apie valstybės politiko ryšį su UAB „Šiaulių reklama“ ir UAB „Antroji reklamos ateljė“ bei duomenų apie jam neatlygintinai suteiktas dovanas arba sudarytus sandorius su UAB „Šiaulių reklama“ ir UAB „Antroji reklamos ateljė“.</w:t>
      </w:r>
    </w:p>
    <w:p>
      <w:pPr>
        <w:pStyle w:val="Normal"/>
        <w:tabs>
          <w:tab w:val="clear" w:pos="1250"/>
          <w:tab w:val="right" w:pos="284" w:leader="none"/>
        </w:tabs>
        <w:ind w:firstLine="851"/>
        <w:jc w:val="both"/>
        <w:rPr/>
      </w:pPr>
      <w:r>
        <w:rPr>
          <w:rFonts w:cs="Times New Roman" w:ascii="Times New Roman" w:hAnsi="Times New Roman"/>
        </w:rPr>
        <w:t>Savivaldybės tarybos narys Jonas Bartkus 2017 m. rugpjūčio 17 d. su UAB „Antroji reklamos ateljė“ buvo sudaręs Viešųjų ryšių darbų sutartį Nr. 170817-5, kuria sutarė, kad bendrovė organizuos ir atliks tarybos nario viešųjų ryšių darbus (atliks techninį informacinės radijo laidos parengimą ir transliuos radijo laidą radijo stoties RS2 eteryje Šiaulių regione).</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Teisinis veikos vertinima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as įpareigoja valstybinėje tarnyboje dirbančius asmenis (valstybės tarnyboje dirbantiems asmenims Įstatymas priskiria ir valstybės politikus) teisės aktų nustatyta tvarka ir priemonėmis vengti interesų konflikto ir elgtis taip, kad net nekiltų abejonių, jog toks konfliktas yra (Įstatymo 3 straipsnio 1 dalies 2 punktas). Tokiems asmenims Įstatymas draudžia dalyvauti rengiant, svarstant ar priimant sprendimus arba kitaip paveikti sprendimus, kurie gali sukelti interesų konfliktą (Įstatymo 11 straipsnio 1 dalis), o būdamas interesų konflikto situacijoje, asmuo turi vadovautis Įstatymo 11 straipsnio 2 dalies nuostata, t. y. privalo informuoti apie esamą interesų konfliktą, pareikšti nusišalinimą ir nedalyvauti tolesnėse procedūrose.</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o 2 straipsnio 4 dalis numato, kad „interesų konfliktas – situacija, kai valstybinėje tarnyboje dirbantis asmuo, atlikdamas pareigas ar vykdydamas pavedimą, privalo priimti sprendimą ar dalyvauti jį priimant, ar įvykdyti pavedimą, kurie susiję ir su jo privačiais interesai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o 2 straipsnio 2 dalis numato, kad „privatūs interesais – asmens, dirbančio valstybinėje tarnyboje, (ar jam artimo asmens) asmeninis turtinis ar neturtinis suinteresuotumas, galintis turėti įtakos sprendimams atliekant tarnybines pareiga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Kaip matyti iš pateiktų tarybos nario paaiškinimų, nagrinėjamu atveju Savivaldybės tarybos narys Jonas Bartkus su UAB „Antroji reklamos ateljė“ buvo sudaręs rašytinį susitarimą (2017 m. rugpjūčio 17 d. Viešųjų ryšių sutartį Nr. 170817-5) dėl radijo laidos parengimo ir transliacijos radijo stoties RS2 eteryje Šiaulių regione, tikslu įgyvendinti Lietuvos Respublikos vietos savivaldos įstatymo 23 straipsnio 5 punkto nuostatą, įpareigojančią tarybos narį nuolat bendrauti su rinkėjais ir ne rečiau kaip vieną kartą per metus jiems atsiskaityti. Tarybos narys, laidos tiesioginiame eteryje informuodamas šiauliečius apie miesto tarybos sprendimus bei kitą savo miesto tarybos nario veiklą, viena iš formų įgyvendino aukščiau minėtą įstatymo nuostatą, už tai su šios paslaugos (radijo laidos parengimu ir transliavimu) teikėju atsiskaitydamas pagal faktą (tai yra pagal tai, kiek realiai teikėjas paruošė ir ištransliavo laidų). Už dalyvavimą radijo laidoje tarybos narys iš bendrovės negavo jokios finansinės naudos ar dovanų, dėl ko turėtų ar galėtų kilti tarybos nario moralinė skola ir moralinis įsipareigojimas minėtai bendrovei. Be to, minėta sutartis nustojo galioti 2018 m. birželio 30 d., o Savivaldybės tarybos posėdis, kuriame buvo svarstomas Vietinės rinkliavos už leidimo įrengti išorinę reklamą Šiaulių miesto savivaldybės teritorijoje išdavimą nuostatų pakeitimo klausimas, vyko 2018 m. liepos 5 d., t. y. tarybos nariui nebesant jokiuose sutartiniuose santykiuose su UAB „Antroji reklamos ateljė“. Taip pat tarybos nario atvaizdo naudojimas RS2 reklaminiame plakate buvo sietinas su siekiu reklamuoti radijo stoti ir laidą „Aktualijos iš pirmų lūpų“, o ne jį, kaip asmenį, nes šiame plakate buvo panaudota tik jo nuotrauka ir nurodytas vardas ir pavardė (neįvardijant partiškumo ar kitų su jo asmeniu susijusių duomenų), o visa kita informacija buvo susijusi su pačia radijo stotimi ir per ją transliuojama laida. Be to, tarybos narys su minima bendrove (-ėmis) nebuvo sudaręs jokių rašytinių susitarimų dėl jo, kaip asmens ir valstybės politiko, reklamo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Nagrinėjamu atveju, Komisijos vertinimu, tarybos narys Jonas Bartkus, 2018 m. liepos 5 d. Savivaldybės tarybos posėdyje dalyvaudamas sprendimo, susijusio su Vietinės rinkliavos už leidimo įrengti išorinę reklamą Šiaulių miesto savivaldybės teritorijoje išdavimą nuostatų pakeitimu, svarstymo ir balsavimo procedūrose, neturėjo jokio privataus intereso ir nepateko į viešųjų ir privačių interesų konflikto situaciją bei neprivalėjo vykdyti iš interesų konfliktą galinčių sukelti aplinkybių išplaukiančias Įstatymo prievole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Taip pat, Komisija, atsižvelgdama į Įstatymo 6 straipsnio 1 dalies 6 punktą numatantį, kad deklaruojantis asmuo deklaracijoje privalo nurodyti informaciją apie per paskutinius 12 kalendorinių mėnesių sudarytus ir kitus galiojančius sandorius jeigu sandorio vertė didesnė negu 3000 eurų, vertina, kad tarybos nariui Jonui Bartkui dėl jo su bendrove UAB „Antroji reklamos ateljė“ sudarytos Viešųjų ryšių darbų sutarties neegzistavo poreikis deklaruoti duomenis, susijusius pastarosios sutarties sudarymu, nes sutarties vertė neviršijo teisės aktų nustatytąją vertę. </w:t>
      </w:r>
    </w:p>
    <w:p>
      <w:pPr>
        <w:pStyle w:val="Normal"/>
        <w:tabs>
          <w:tab w:val="clear" w:pos="1250"/>
          <w:tab w:val="right" w:pos="284" w:leader="none"/>
        </w:tabs>
        <w:ind w:firstLine="851"/>
        <w:jc w:val="both"/>
        <w:rPr/>
      </w:pPr>
      <w:r>
        <w:rPr>
          <w:rFonts w:cs="Times New Roman" w:ascii="Times New Roman" w:hAnsi="Times New Roman"/>
        </w:rPr>
        <w:t>Todėl Šiaulių miesto savivaldybės tarybos Etikos komisija, atsižvelgdama į aukščiau nurodytas aplinkybes ir vadovaudamasi tarybos nario Jono Bartkaus paaiškinime išdėstytų argumentų pagrindu, UAB „Antroji reklamos ateljė“ pateiktais paaiškinimais bei Šiaulių miesto savivaldybės tarybos Etikos komisijos nuostatų, patvirtintų Šiaulių miesto savivaldybės tarybos 2015 m. gegužės 28 d. sprendimu Nr. T-142 (Šiaulių miesto savivaldybės tarybos 2016 m. vasario 25 d. sprendimo Nr. T-39 redakcija) 39.1 punktu,</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pPr>
      <w:r>
        <w:rPr>
          <w:rFonts w:cs="Times New Roman" w:ascii="Times New Roman" w:hAnsi="Times New Roman"/>
          <w:b/>
        </w:rPr>
        <w:t>n u s p r e n d ė:</w:t>
      </w:r>
    </w:p>
    <w:p>
      <w:pPr>
        <w:pStyle w:val="Normal"/>
        <w:tabs>
          <w:tab w:val="clear" w:pos="1250"/>
          <w:tab w:val="right" w:pos="284" w:leader="none"/>
        </w:tabs>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1250"/>
          <w:tab w:val="right" w:pos="284" w:leader="none"/>
        </w:tabs>
        <w:jc w:val="both"/>
        <w:rPr/>
      </w:pPr>
      <w:r>
        <w:rPr>
          <w:rFonts w:cs="Times New Roman" w:ascii="Times New Roman" w:hAnsi="Times New Roman"/>
        </w:rPr>
        <w:t xml:space="preserve">pripažinti, kad Šiaulių miesto savivaldybės tarybos narys Jonas Bartkus </w:t>
      </w:r>
      <w:r>
        <w:rPr>
          <w:rFonts w:cs="Times New Roman" w:ascii="Times New Roman" w:hAnsi="Times New Roman"/>
          <w:u w:val="single"/>
        </w:rPr>
        <w:t>nepažeidė</w:t>
      </w:r>
      <w:r>
        <w:rPr>
          <w:rFonts w:cs="Times New Roman" w:ascii="Times New Roman" w:hAnsi="Times New Roman"/>
        </w:rPr>
        <w:t xml:space="preserve"> Lietuvos Respublikos Viešųjų ir privačių interesų derinimo valstybinėje tarnyboje įstatymo 3 straipsnio 1 dalies 2 punkto ir 11 straipsnio 1 ir 2 dalies ir antrojo skirsnio nuostatų reikalavimų.</w:t>
      </w:r>
    </w:p>
    <w:p>
      <w:pPr>
        <w:pStyle w:val="Normal"/>
        <w:numPr>
          <w:ilvl w:val="0"/>
          <w:numId w:val="4"/>
        </w:numPr>
        <w:tabs>
          <w:tab w:val="clear" w:pos="1250"/>
          <w:tab w:val="right" w:pos="284" w:leader="none"/>
        </w:tabs>
        <w:jc w:val="both"/>
        <w:rPr>
          <w:rFonts w:ascii="Times New Roman" w:hAnsi="Times New Roman" w:cs="Times New Roman"/>
        </w:rPr>
      </w:pPr>
      <w:r>
        <w:rPr>
          <w:rFonts w:cs="Times New Roman" w:ascii="Times New Roman" w:hAnsi="Times New Roman"/>
        </w:rPr>
        <w:t>Sprendimo kopiją išsiųsti Šiaulių miesto savivaldybės tarybos nariui Jonui Bartkui ir Vyriausiajai tarnybinės etikos komisijai.</w:t>
      </w:r>
    </w:p>
    <w:p>
      <w:pPr>
        <w:pStyle w:val="Normal"/>
        <w:numPr>
          <w:ilvl w:val="0"/>
          <w:numId w:val="4"/>
        </w:numPr>
        <w:tabs>
          <w:tab w:val="clear" w:pos="1250"/>
          <w:tab w:val="right" w:pos="284" w:leader="none"/>
        </w:tabs>
        <w:jc w:val="both"/>
        <w:rPr/>
      </w:pPr>
      <w:r>
        <w:rPr>
          <w:rFonts w:cs="Times New Roman" w:ascii="Times New Roman" w:hAnsi="Times New Roman"/>
        </w:rPr>
        <w:t xml:space="preserve">Sprendimą paskelbti Šiaulių miesto savivaldybės interneto svetainėje adresu </w:t>
      </w:r>
      <w:hyperlink r:id="rId6">
        <w:r>
          <w:rPr>
            <w:rStyle w:val="InternetLink"/>
            <w:rFonts w:cs="Times New Roman" w:ascii="Times New Roman" w:hAnsi="Times New Roman"/>
          </w:rPr>
          <w:t>www.siauliai.lt</w:t>
        </w:r>
      </w:hyperlink>
      <w:r>
        <w:rPr>
          <w:rFonts w:cs="Times New Roman" w:ascii="Times New Roman" w:hAnsi="Times New Roman"/>
        </w:rPr>
        <w:t xml:space="preserve">. </w:t>
      </w:r>
    </w:p>
    <w:p>
      <w:pPr>
        <w:pStyle w:val="Normal"/>
        <w:tabs>
          <w:tab w:val="clear" w:pos="1250"/>
          <w:tab w:val="right" w:pos="284"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cs="Times New Roman" w:ascii="Times New Roman" w:hAnsi="Times New Roman"/>
        </w:rPr>
        <w:t>Komisijos pirmininkas                                                                                                   Juozas Pabrėža</w:t>
      </w:r>
    </w:p>
    <w:sectPr>
      <w:footerReference w:type="even" r:id="rId7"/>
      <w:footerReference w:type="default" r:id="rId8"/>
      <w:type w:val="nextPage"/>
      <w:pgSz w:w="11906" w:h="16838"/>
      <w:pgMar w:left="1701" w:right="567" w:gutter="0" w:header="0" w:top="1134" w:footer="6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suppressLineNumber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Times New Roman"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Tekstas">
    <w:name w:val="Tekstas"/>
    <w:basedOn w:val="Normal"/>
    <w:qFormat/>
    <w:pPr>
      <w:tabs>
        <w:tab w:val="clear" w:pos="1250"/>
        <w:tab w:val="center" w:pos="5049" w:leader="none"/>
      </w:tabs>
      <w:jc w:val="both"/>
    </w:pPr>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Rodykl">
    <w:name w:val="Rodyklė"/>
    <w:basedOn w:val="Normal"/>
    <w:qFormat/>
    <w:pPr>
      <w:suppressLineNumbers/>
    </w:pPr>
    <w:rPr>
      <w:rFonts w:ascii="Times New Roman" w:hAnsi="Times New Roman" w:cs="Times New Roman"/>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ekretoriatas@siauliai.sav.lt" TargetMode="External"/><Relationship Id="rId5" Type="http://schemas.openxmlformats.org/officeDocument/2006/relationships/hyperlink" Target="http://www.vtek.lt/" TargetMode="External"/><Relationship Id="rId6" Type="http://schemas.openxmlformats.org/officeDocument/2006/relationships/hyperlink" Target="http://www.siauliai.l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9:00Z</dcterms:created>
  <dc:creator>V.Valančienė</dc:creator>
  <dc:description/>
  <cp:keywords/>
  <dc:language>en-US</dc:language>
  <cp:lastModifiedBy>Violeta Valančienė</cp:lastModifiedBy>
  <cp:lastPrinted>2019-01-03T10:44:00Z</cp:lastPrinted>
  <dcterms:modified xsi:type="dcterms:W3CDTF">2019-01-10T09:09:00Z</dcterms:modified>
  <cp:revision>2</cp:revision>
  <dc:subject/>
  <dc:title> </dc:title>
</cp:coreProperties>
</file>