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as"/>
        <w:rPr>
          <w:rFonts w:eastAsia="Thorndale;Times New Roman"/>
        </w:rPr>
      </w:pPr>
      <w:r>
        <w:rPr>
          <w:rFonts w:eastAsia="Thorndale;Times New Roman"/>
        </w:rPr>
        <w:t xml:space="preserve"> </w:t>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1203132950"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rFonts w:ascii="Times New Roman" w:hAnsi="Times New Roman" w:cs="Times New Roman"/>
        </w:rPr>
      </w:pPr>
      <w:r>
        <w:rPr>
          <w:b/>
        </w:rPr>
        <w:t>ETIKOS KOMISIJA</w:t>
      </w:r>
    </w:p>
    <w:p>
      <w:pPr>
        <w:pStyle w:val="Normal"/>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DĖL ŠIAULIŲ MIESTO SAVIVALDYBĖS TARYBOS NARIO PRANCIŠKAUS TRIJONIO</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8 m. lapkričio 6 d. Nr. VT-63</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Šiaulių miesto savivaldybės tarybos Etikos komisija (toliau – Komisija): komisijos pirmininkas Juozas Pabrėža (atskira pirmininko nuomonė nurodyta 2018-11-05 protokole Nr. TE-17), nariai Zina Žuklijienė, Danguolė Martinkienė, Vladas Artūras Balsys, Birutė Milaševičienė, Vaida Lazdauskienė, Liudmila Nazarenko, Artūras Kulikauskas, Gediminas Beržinis Beržinskas, įvertinusi tyrimo metu surinktą medžiagą dėl Šiaulių miesto savivaldybės tarybos nario Pranciškaus Trijonio veiksmų atitikties Lietuvos Respublikos viešųjų ir privačių interesų derinimo valstybinėje tarnyboje įstatymo (toliau – Įstatymas) 3 straipsnio 1 dalies 2 punkto ir 11 straipsnio 1 ir 2 dalies nuostatoms, 2018 m. spalio 30 d. posėdžio me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t a t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yriausiosios tarnybinės etikos komisijos 2018-09-20 raštas Nr. S-4098-(1.5) „Dėl Pranciškaus Trijonio elgesio vertinimo“, kuriuo Vyriausioji tarnybinės etikos komisija nurodė, kad įvertino 2018 m. rugpjūčio 21 d. Komisijos sprendimą Nr. VT-45 „Dėl Šiaulių miesto savivaldybės tarybos nario Pranciškaus Trijonio“ (toliau – Sprendimas) ir nusprendė pripažinti, kad Sprendime nurodytas įvertinimas neatitinka Įstatymo nuostatų, todėl pavedė Komisijai pakartotinai atlikti tyrimą ta apimtimi, kiek ji liečia tarybos nario Pranciškaus Trijonio dalyvavimą 2018 m. birželio 25 d. ir liepos 2 dienomis vykusiuose Šiaulių miesto savivaldybės tarybos Miesto ūkio ir plėtros komiteto posėdžiuose, kurių metu buvo svarstomi su renginių organizavimu susiję klausimai. </w:t>
      </w:r>
    </w:p>
    <w:p>
      <w:pPr>
        <w:pStyle w:val="Normal"/>
        <w:tabs>
          <w:tab w:val="clear" w:pos="1250"/>
          <w:tab w:val="right" w:pos="9570" w:leader="none"/>
        </w:tabs>
        <w:jc w:val="both"/>
        <w:rPr/>
      </w:pPr>
      <w:r>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omisija vertino, ar Šiaulių miesto savivaldybės tarybos narys Pranciškus Trijonis, dalyvaudamas 2018 m. birželio 25 d. ir liepos 2 dienomis vykusių Šiaulių miesto savivaldybės tarybos Miesto ūkio ir plėtros komiteto posėdžių metu klausimų „Dėl Šiaulių miesto savivaldybės tarybos 2016 m. lapkričio 3 d. sprendimo Nr. T-386 „Dėl masinių renginių organizavimo Šiaulių mieste tvarkos aprašo patvirtinimo“ pakeitimo“ ir „Dėl vietinės rinkliavos už leidimo organizuoti komercinius renginius Šiaulių miesto savivaldybei priklausančiose ir kitose nesuformuotose viešojo naudojimo teritorijose išdavimą nuostatų patvirtinimo“ svarstymuose, pažeidė (nepažeidė) Įstatymo 3 straipsnio 1 dalies 2 punkto ir 11 straipsnio 1 ir 2 dalies reikalavimus, įpareigojančius vengti interesų konflikto ir elgtis taip, kad nekiltų abejonių, jog toks konfliktas yra (Įstatymo 3 straipsnio 1 dalies 2 punktas), draudžiančius asmeniui, dirbančiam valstybinėje tarnyboje, dalyvauti rengiant, svarstant ar priimant sprendimus ar kitaip paveikti sprendimus, kurie sukelia interesų konfliktą (Įstatymo 11 straipsnio 1 dalis) bei įpareigojančius nusišalinti ir jokia forma nedalyvauti toliau rengiant, svarstant ar priimant sprendimą (Įstatymo 11 straipsnio 2 dalis). </w:t>
      </w:r>
    </w:p>
    <w:p>
      <w:pPr>
        <w:pStyle w:val="Normal"/>
        <w:tabs>
          <w:tab w:val="clear" w:pos="1250"/>
          <w:tab w:val="right" w:pos="9570" w:leader="none"/>
        </w:tabs>
        <w:jc w:val="both"/>
        <w:rPr>
          <w:rFonts w:ascii="Times New Roman" w:hAnsi="Times New Roman" w:cs="Times New Roman"/>
          <w:i/>
          <w:i/>
        </w:rPr>
      </w:pPr>
      <w:r>
        <w:rPr>
          <w:rFonts w:eastAsia="Times New Roman" w:cs="Times New Roman" w:ascii="Times New Roman" w:hAnsi="Times New Roman"/>
        </w:rPr>
        <w:t xml:space="preserve"> </w:t>
      </w:r>
    </w:p>
    <w:p>
      <w:pPr>
        <w:pStyle w:val="Normal"/>
        <w:tabs>
          <w:tab w:val="clear" w:pos="1250"/>
          <w:tab w:val="right" w:pos="9570" w:leader="none"/>
        </w:tabs>
        <w:jc w:val="center"/>
        <w:rPr/>
      </w:pPr>
      <w:r>
        <w:rPr>
          <w:rFonts w:cs="Times New Roman" w:ascii="Times New Roman" w:hAnsi="Times New Roman"/>
          <w:i/>
        </w:rPr>
        <w:t>Savivaldybės tarybos nario Pranciškaus Trijonio paaiškinim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Šiaulių miesto savivaldybės tarybos narys Pranciškus Trijonis 2018-08-07 buvo  Etikos komisijai pateikęs rašytinį paaiškinimą dėl jo atžvilgiu pradėto tyrimo, kuriame nurodė, kad 2018 m. birželio 25 dienos Savivaldybės tarybos Miesto ūkio ir plėtros komiteto posėdyje balsavimas dėl šių klausimų nevyko, o vyko diskusija, kurioje dalyvavo komiteto nariai, Šiaulių kultūros centro direktorė, UAB „P.“ direktorius ir VšĮ „R.A.“ atstovė ir kiti. Paaiškino, kad matant, jog klausimai nebuvo visiškai išdiskutuoti, komiteto pirmininkė pasiūlė projektų rengėjams ir masinių renginių organizatoriams birželio 28 d. susitikti su Šiaulių miesto savivaldybės administracijos direktoriumi. Nurodė, kad jokio balsavimo šiais klausimais nevyko.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Tarybos narys Pranciškus Trijonis taip pat dalyvavo 2018 m. spalio 30 d vykusiame Komisijos posėdyje, kuriame papildomai paaiškino, kad dabar supranta, jog padarė klaidą, kad nereikėjo jam kištis ir reikėjo nusišalinti nuo pat pradžių nuo visų šitų klausimų ir viename, ir kitame komitete, kad pripažįsta, jog nusižengė etikai. Nurodė, kad jo vadovaujama asociacija „Ant rubežiaus“ organizuoja festivalį „Ant rubežiaus“. Paaiškino, kad dalyvaudamas diskusijose svarstytais klausimais galvojo tik apie tuos žmones ir apie tas organizacijas, kurios organizuoja renginius, nes jam, kaip tarybos nariui, skauda širdį, kad dėl pataisų svarstytais klausimais nebuvo kalbama su tais žmonėmis, kurie yra aktyvūs tuose dalykuose. </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adovaujantis surinkta medžiaga, tyrimo metu nustatyta, kad Savivaldybės Miesto ūkio ir plėtros komiteto posėdis vyko 2018 m. birželio 25 ir liepos 2 dienomis (2018-06-25 protokolo Nr. TM-13 išrašas, 2018-07-02 protokolo Nr. TM-14 išrašas, taip pat šių posėdžių garso įrašai). Šių posėdžių metu buvo svarstomi šie su renginių organizavimu susiję klausimai:</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ėl Šiaulių miesto savivaldybės tarybos 2016 m. lapkričio 3 d. sprendimo Nr. T-386 „Dėl masinių renginių organizavimo Šiaulių mieste tvarkos aprašo patvirtinimo“ pakeitimo“;</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ėl vietinės rinkliavos už leidimo organizuoti komercinius renginius Šiaulių miesto savivaldybei priklausančiose ir kitose nesuformuotose viešojo naudojimo teritorijose išdavimą nuostatų patvirtinimo“.</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8-06-25 vykusio Savivaldybės Miesto ūkio ir plėtros komiteto posėdžio metu, svarstant aukščiau paminėtus klausimus, balsavimas pastaraisiais klausimais nevyko, bendru sutarimu buvo nuspręsta nuomonę išreikšti balsuojant Savivaldybės tarybos posėdyje. </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tab/>
        <w:t xml:space="preserve">              2018-07-02 vykusio Savivaldybės Miesto ūkio ir plėtros komiteto posėdžio metu, pakartotinai svarstant aukščiau paminėtus klausimus, jau vyko balsavimai, kurių metu buvo nuspręsta pritarti sprendimų projektams. </w:t>
      </w:r>
    </w:p>
    <w:p>
      <w:pPr>
        <w:pStyle w:val="Normal"/>
        <w:tabs>
          <w:tab w:val="clear" w:pos="1250"/>
          <w:tab w:val="right" w:pos="9570" w:leader="none"/>
        </w:tabs>
        <w:jc w:val="both"/>
        <w:rPr/>
      </w:pPr>
      <w:r>
        <w:rPr>
          <w:rFonts w:cs="Times New Roman" w:ascii="Times New Roman" w:hAnsi="Times New Roman"/>
        </w:rPr>
        <w:tab/>
        <w:t xml:space="preserve">               Savivaldybės tarybos narys Pranciškus Trijonis 2018-07-02 posėdžio metu dėl aukščiau paminėtų klausimų vykusiuose balsavimuose nedalyvavo, t. y. nebalsavo, tačiau Savivaldybės tarybos narys Pranciškus Trijonis dalyvavo abiejų Savivaldybės Miesto ūkio ir plėtros komiteto posėdžių metu aukščiau nurodytų nagrinėtų klausimų svarstymuose (pasisakė, išsakė pastabas, uždavė klausimus pranešėjui).</w:t>
      </w:r>
    </w:p>
    <w:p>
      <w:pPr>
        <w:pStyle w:val="Normal"/>
        <w:tabs>
          <w:tab w:val="clear" w:pos="1250"/>
          <w:tab w:val="right" w:pos="9570" w:leader="none"/>
        </w:tabs>
        <w:jc w:val="both"/>
        <w:rPr>
          <w:rFonts w:ascii="Times New Roman" w:hAnsi="Times New Roman" w:cs="Times New Roman"/>
          <w:i/>
          <w:i/>
        </w:rPr>
      </w:pPr>
      <w:r>
        <w:rPr>
          <w:rFonts w:eastAsia="Times New Roman" w:cs="Times New Roman" w:ascii="Times New Roman" w:hAnsi="Times New Roman"/>
        </w:rPr>
        <w:t xml:space="preserve">                         </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i/>
        </w:rPr>
        <w:t>Teisinis veikos vertinimas</w:t>
      </w:r>
    </w:p>
    <w:p>
      <w:pPr>
        <w:pStyle w:val="Normal"/>
        <w:tabs>
          <w:tab w:val="clear" w:pos="1250"/>
          <w:tab w:val="right" w:pos="9570" w:leader="none"/>
        </w:tabs>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eastAsia="DejaVu Sans" w:cs="Times New Roman"/>
          <w:iCs/>
          <w:color w:val="000000"/>
          <w:kern w:val="2"/>
          <w:lang w:eastAsia="hi-IN" w:bidi="hi-IN"/>
        </w:rPr>
      </w:pPr>
      <w:r>
        <w:rPr>
          <w:rFonts w:cs="Times New Roman" w:ascii="Times New Roman" w:hAnsi="Times New Roman"/>
        </w:rPr>
        <w:tab/>
        <w:t xml:space="preserve">            Savivaldybės tarybos nario Pranciškaus Trijonio Privačių interesų deklaracijoje, viešinamoje adresu </w:t>
      </w:r>
      <w:hyperlink r:id="rId4">
        <w:r>
          <w:rPr>
            <w:rStyle w:val="InternetLink"/>
            <w:rFonts w:cs="Times New Roman" w:ascii="Times New Roman" w:hAnsi="Times New Roman"/>
          </w:rPr>
          <w:t>https://vtek.lt</w:t>
        </w:r>
      </w:hyperlink>
      <w:r>
        <w:rPr>
          <w:rFonts w:cs="Times New Roman" w:ascii="Times New Roman" w:hAnsi="Times New Roman"/>
        </w:rPr>
        <w:t>, yra nurodomas valstybės politiko ryšys su asociacija „Ant rubežiaus“, kuri vykdo veiklą festivalio organizavimo, kūrybinėje, meninėje srityse. Privačių interesų deklaracijoje Savivaldybės tarybos narys P. Trijonis nurodo, kad šioje asociacijoje užima vadovo, pirmininko pareigas. Taigi akivaizdu, kad egzistuoja valstybės politiko ryšys su juridiniu asmeniu.</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ip matyti, Savivaldybės Miesto ūkio ir plėtros komiteto posėdžiuose buvo nagrinėjami klausimai, susiję su renginių organizavimu Šiaulių mieste. Kaip nurodė Komisijai pats savivaldybės tarybos narys Pranciškus Trijonis, jo vadovaujama asociacija „Ant rubežiaus“ Šiaulių mieste organizuoja festivalį „Ant rubežiaus“. Taip pat, kaip minėta, savivaldybės tarybos narys Pranciškus Trijonis viešai savo privačių interesų deklaracijoje deklaruoja ryšį su asociacija „Ant rubežiaus“. Todėl, Komisijos vertinimu, savivaldybės tarybos narys Pranciškus Trijonis nagrinėjamu atveju pateko į</w:t>
      </w:r>
      <w:r>
        <w:rPr>
          <w:rStyle w:val="Emfaz1"/>
          <w:rFonts w:eastAsia="Liberation Serif;Times New Roman"/>
          <w:i w:val="false"/>
        </w:rPr>
        <w:t xml:space="preserve"> viešųjų ir privačių interesų konflikto situaciją.</w:t>
      </w:r>
    </w:p>
    <w:p>
      <w:pPr>
        <w:pStyle w:val="Normal"/>
        <w:tabs>
          <w:tab w:val="clear" w:pos="1250"/>
          <w:tab w:val="right" w:pos="9570" w:leader="none"/>
        </w:tabs>
        <w:jc w:val="both"/>
        <w:rPr/>
      </w:pPr>
      <w:r>
        <w:rPr>
          <w:rFonts w:cs="Times New Roman" w:ascii="Times New Roman" w:hAnsi="Times New Roman"/>
        </w:rPr>
        <w:tab/>
        <w:t xml:space="preserve">                  Iš tyrimo metu nustatytų aplinkybių matyti, kad Savivaldybės tarybos narys Pranciškus Trijonis tiek 2018 m. birželio 25 dieną vykusio Savivaldybės Miesto ūkio ir plėtros komiteto posėdžio metu</w:t>
        <w:tab/>
        <w:t>, tiek 2018 m. liepos 2 d. vykusio Savivaldybės Miesto ūkio ir plėtros komiteto posėdžio metu dalyvavo klausimų „Dėl Šiaulių miesto savivaldybės tarybos 2016 m. lapkričio 3 d. sprendimo Nr. T-386 „Dėl masinių renginių organizavimo Šiaulių mieste tvarkos aprašo patvirtinimo“ pakeitimo“ ir „Dėl vietinės rinkliavos už leidimo organizuoti komercinius renginius Šiaulių miesto savivaldybei priklausančiose ir kitose nesuformuotose viešojo naudojimo teritorijose išdavimą nuostatų patvirtinimo“ svarstymuose pasisakydamas, išsakydamas pastabas, užduodamas klausimus pranešėjui.</w:t>
        <w:tab/>
      </w:r>
    </w:p>
    <w:p>
      <w:pPr>
        <w:pStyle w:val="Normal"/>
        <w:ind w:firstLine="720"/>
        <w:jc w:val="both"/>
        <w:textAlignment w:val="baseline"/>
        <w:rPr>
          <w:rFonts w:ascii="Times New Roman" w:hAnsi="Times New Roman" w:cs="Times New Roman"/>
        </w:rPr>
      </w:pPr>
      <w:r>
        <w:rPr>
          <w:rFonts w:eastAsia="Times New Roman" w:cs="Times New Roman" w:ascii="Times New Roman" w:hAnsi="Times New Roman"/>
          <w:iCs/>
          <w:color w:val="000000"/>
          <w:kern w:val="2"/>
          <w:lang w:eastAsia="hi-IN" w:bidi="hi-IN"/>
        </w:rPr>
        <w:t xml:space="preserve"> </w:t>
      </w:r>
      <w:r>
        <w:rPr>
          <w:rFonts w:eastAsia="DejaVu Sans" w:cs="Times New Roman" w:ascii="Times New Roman" w:hAnsi="Times New Roman"/>
          <w:iCs/>
          <w:color w:val="000000"/>
          <w:kern w:val="2"/>
          <w:lang w:eastAsia="hi-IN" w:bidi="hi-IN"/>
        </w:rPr>
        <w:t xml:space="preserve">Įstatymas įpareigoja valstybinėje tarnyboje dirbančius asmenis (valstybės tarnyboje dirbantiems asmenims Įstatymas priskiria ir valstybės politikus) teisės aktų nustatyta tvarka ir priemonėmis </w:t>
      </w:r>
      <w:r>
        <w:rPr>
          <w:rFonts w:eastAsia="DejaVu Sans" w:cs="Times New Roman" w:ascii="Times New Roman" w:hAnsi="Times New Roman"/>
          <w:i/>
          <w:iCs/>
          <w:color w:val="000000"/>
          <w:kern w:val="2"/>
          <w:lang w:eastAsia="hi-IN" w:bidi="hi-IN"/>
        </w:rPr>
        <w:t>vengti interesų konflikto</w:t>
      </w:r>
      <w:r>
        <w:rPr>
          <w:rFonts w:eastAsia="DejaVu Sans" w:cs="Times New Roman" w:ascii="Times New Roman" w:hAnsi="Times New Roman"/>
          <w:iCs/>
          <w:color w:val="000000"/>
          <w:kern w:val="2"/>
          <w:lang w:eastAsia="hi-IN" w:bidi="hi-IN"/>
        </w:rPr>
        <w:t xml:space="preserve"> ir elgtis taip, kad net nekiltų abejonių, jog toks konfliktas yra (Įstatymo 3 straipsnio 1 dalies 2 punktas). Tokiems asmenims Įstatymas draudžia dalyvauti rengiant, </w:t>
      </w:r>
      <w:r>
        <w:rPr>
          <w:rFonts w:eastAsia="DejaVu Sans" w:cs="Times New Roman" w:ascii="Times New Roman" w:hAnsi="Times New Roman"/>
          <w:i/>
          <w:iCs/>
          <w:color w:val="000000"/>
          <w:kern w:val="2"/>
          <w:lang w:eastAsia="hi-IN" w:bidi="hi-IN"/>
        </w:rPr>
        <w:t xml:space="preserve">svarstant </w:t>
      </w:r>
      <w:r>
        <w:rPr>
          <w:rFonts w:eastAsia="DejaVu Sans" w:cs="Times New Roman" w:ascii="Times New Roman" w:hAnsi="Times New Roman"/>
          <w:iCs/>
          <w:color w:val="000000"/>
          <w:kern w:val="2"/>
          <w:lang w:eastAsia="hi-IN" w:bidi="hi-IN"/>
        </w:rPr>
        <w:t xml:space="preserve">ar priimant sprendimus arba kitaip paveikti sprendimus, kurie gali sukelti interesų konfliktą  (Įstatymo 11 straipsnio 1 dalis), </w:t>
      </w:r>
      <w:r>
        <w:rPr>
          <w:rFonts w:eastAsia="DejaVu Sans" w:cs="DejaVu Sans" w:ascii="Liberation Serif;Times New Roman" w:hAnsi="Liberation Serif;Times New Roman"/>
          <w:color w:val="000000"/>
          <w:kern w:val="2"/>
          <w:lang w:eastAsia="hi-IN" w:bidi="hi-IN"/>
        </w:rPr>
        <w:t xml:space="preserve">o </w:t>
      </w:r>
      <w:r>
        <w:rPr>
          <w:rFonts w:eastAsia="Liberation Serif;Times New Roman" w:cs="Times New Roman" w:ascii="Times New Roman" w:hAnsi="Times New Roman"/>
          <w:iCs/>
          <w:color w:val="000000"/>
          <w:kern w:val="2"/>
          <w:lang w:eastAsia="hi-IN" w:bidi="hi-IN"/>
        </w:rPr>
        <w:t xml:space="preserve">būdamas interesų konflikto situacijoje, asmuo turi vadovautis Įstatymo 11 straipsnio 2 dalies nuostata, t. y. privalo informuoti apie esamą interesų konfliktą, pareikšti nusišalinimą ir </w:t>
      </w:r>
      <w:r>
        <w:rPr>
          <w:rFonts w:eastAsia="Liberation Serif;Times New Roman" w:cs="Times New Roman" w:ascii="Times New Roman" w:hAnsi="Times New Roman"/>
          <w:i/>
          <w:iCs/>
          <w:color w:val="000000"/>
          <w:kern w:val="2"/>
          <w:lang w:eastAsia="hi-IN" w:bidi="hi-IN"/>
        </w:rPr>
        <w:t>jokia forma</w:t>
      </w:r>
      <w:r>
        <w:rPr>
          <w:rFonts w:eastAsia="Liberation Serif;Times New Roman" w:cs="Times New Roman" w:ascii="Times New Roman" w:hAnsi="Times New Roman"/>
          <w:iCs/>
          <w:color w:val="000000"/>
          <w:kern w:val="2"/>
          <w:lang w:eastAsia="hi-IN" w:bidi="hi-IN"/>
        </w:rPr>
        <w:t xml:space="preserve"> nedalyvauti tolesnėse procedūrose. </w:t>
      </w:r>
      <w:r>
        <w:rPr>
          <w:rStyle w:val="Emfaz1"/>
          <w:rFonts w:eastAsia="Liberation Serif;Times New Roman" w:cs="Times New Roman" w:ascii="Times New Roman" w:hAnsi="Times New Roman"/>
          <w:i w:val="false"/>
        </w:rPr>
        <w:t xml:space="preserve">Nusišalinimas yra kiekvieno valstybinėje tarnyboje dirbančio asmens asmeninė pareiga. Iškilus realaus ar menamo interesų konflikto situacijai asmuo aktyviais ir aiškiais veiksmais </w:t>
      </w:r>
      <w:r>
        <w:rPr>
          <w:rStyle w:val="Emfaz1"/>
          <w:rFonts w:eastAsia="Liberation Serif;Times New Roman" w:cs="Times New Roman" w:ascii="Times New Roman" w:hAnsi="Times New Roman"/>
        </w:rPr>
        <w:t>privalo nusišalinti</w:t>
      </w:r>
      <w:r>
        <w:rPr>
          <w:rStyle w:val="Emfaz1"/>
          <w:rFonts w:eastAsia="Liberation Serif;Times New Roman" w:cs="Times New Roman" w:ascii="Times New Roman" w:hAnsi="Times New Roman"/>
          <w:i w:val="false"/>
        </w:rPr>
        <w:t xml:space="preserve"> </w:t>
      </w:r>
      <w:r>
        <w:rPr>
          <w:rStyle w:val="Emfaz1"/>
          <w:rFonts w:eastAsia="Liberation Serif;Times New Roman" w:cs="Times New Roman" w:ascii="Times New Roman" w:hAnsi="Times New Roman"/>
        </w:rPr>
        <w:t>ir nedalyvauti</w:t>
      </w:r>
      <w:r>
        <w:rPr>
          <w:rStyle w:val="Emfaz1"/>
          <w:rFonts w:eastAsia="Liberation Serif;Times New Roman" w:cs="Times New Roman" w:ascii="Times New Roman" w:hAnsi="Times New Roman"/>
          <w:i w:val="false"/>
        </w:rPr>
        <w:t xml:space="preserve"> </w:t>
      </w:r>
      <w:r>
        <w:rPr>
          <w:rStyle w:val="Emfaz1"/>
          <w:rFonts w:eastAsia="Liberation Serif;Times New Roman" w:cs="Times New Roman" w:ascii="Times New Roman" w:hAnsi="Times New Roman"/>
        </w:rPr>
        <w:t>jokiose</w:t>
      </w:r>
      <w:r>
        <w:rPr>
          <w:rStyle w:val="Emfaz1"/>
          <w:rFonts w:eastAsia="Liberation Serif;Times New Roman" w:cs="Times New Roman" w:ascii="Times New Roman" w:hAnsi="Times New Roman"/>
          <w:i w:val="false"/>
        </w:rPr>
        <w:t xml:space="preserve"> klausimo, susijusio su jo privačiais interesais, svarstymo procedūrose.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Be to, Vyriausioji tarnybinės etikos komisija 2018-09-20 rašte Nr. S-4098-(1.5) nurodė, kad interesų konflikto situacija yra galima bet kuriame klausimo rengimo, svarstymo ir sprendimo priėmimo etape. Įstatymo 11 straipsnio nuostata, įtvirtinusi nusišalinimo prievolę, suinteresuotiems asmenims draudžia ne tik dalyvauti spendimų priėmimo procedūrose, bet ir kitaip veikti sprendimus (1 dalis). „Įstatymo nuostatų prasme pažeidimo kvalifikavimui neturi reikšmės, kad atitinkamą sprendimą ruošia ir (ar) priima vienas asmuo, ar asmenų kolektyvas. Atsakomybė atsiranda kiekvienam asmeniui, kurio atžvilgiu kyla interesų konfliktas, prisidėjusiam prie tokio sprendimo priėmimo“ </w:t>
      </w:r>
      <w:r>
        <w:rPr>
          <w:rFonts w:cs="Times New Roman" w:ascii="Times New Roman" w:hAnsi="Times New Roman"/>
          <w:i/>
        </w:rPr>
        <w:t>(Lietuvos vyriausiasis administracinis teismas (toliau – LVAT) 2014 m. lapkričio 24 d. nutartis administracinėje byloje Nr. A</w:t>
      </w:r>
      <w:r>
        <w:rPr>
          <w:rFonts w:cs="Times New Roman" w:ascii="Times New Roman" w:hAnsi="Times New Roman"/>
          <w:i/>
          <w:vertAlign w:val="superscript"/>
        </w:rPr>
        <w:t>438</w:t>
      </w:r>
      <w:r>
        <w:rPr>
          <w:rFonts w:cs="Times New Roman" w:ascii="Times New Roman" w:hAnsi="Times New Roman"/>
          <w:i/>
        </w:rPr>
        <w:t>-1334/2014)</w:t>
      </w:r>
      <w:r>
        <w:rPr>
          <w:rFonts w:cs="Times New Roman" w:ascii="Times New Roman" w:hAnsi="Times New Roman"/>
        </w:rPr>
        <w:t>. Taigi, kaip yra pabrėžęs LVAT, Įstatymo tikslai yra prevenciniai, o konstatuoti, kad asmuo pažeidė minėtas Įstatymo nuostatas, pakanka aptikus formaliųjų viešųjų ir privačių interesų konflikto požymių bei įrodžius, kad asmuo nesiėmė Įstatyme numatytų priemonių viešųjų ir privačių interesų konfliktui savo veikloje išvengti (</w:t>
      </w:r>
      <w:r>
        <w:rPr>
          <w:rFonts w:cs="Times New Roman" w:ascii="Times New Roman" w:hAnsi="Times New Roman"/>
          <w:i/>
        </w:rPr>
        <w:t>LVAT išplėstinės teisėjų kolegijos 2013 m. birželio 10 d. nutartis administracinėje byloje Nr. A</w:t>
      </w:r>
      <w:r>
        <w:rPr>
          <w:rFonts w:cs="Times New Roman" w:ascii="Times New Roman" w:hAnsi="Times New Roman"/>
          <w:i/>
          <w:vertAlign w:val="superscript"/>
        </w:rPr>
        <w:t>525</w:t>
      </w:r>
      <w:r>
        <w:rPr>
          <w:rFonts w:cs="Times New Roman" w:ascii="Times New Roman" w:hAnsi="Times New Roman"/>
          <w:i/>
        </w:rPr>
        <w:t>-998/2013</w:t>
      </w:r>
      <w:r>
        <w:rPr>
          <w:rFonts w:cs="Times New Roman" w:ascii="Times New Roman" w:hAnsi="Times New Roman"/>
        </w:rPr>
        <w:t xml:space="preserve">). </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ip pat Vyriausioji tarnybinės etikos komisija 2018-09-20 rašte Nr. S-4098-(1.5) nurodė, kad LVAT 2018 m. balandžio 12 d. administracinėje byloje Nr. eA-554-602/2018 pažymėjo, jog Įstatymo 11 straipsnyje nustatyta asmens, dirbančio valstybinėje tarnyboje, pareiga nusišalinti nuo dalyvavimo rengiant, svarstant ar priimant sprendimus ar kitaip paveikti sprendimus, kurie sukelia interesų konfliktą, neturėtų būti suprantama pernelyg siaurai, o sprendimo priėmimas neturėtų būti suprantamas tik kaip galutinio sprendimo priėmimas remiantis konkrečią sritį reguliuojančiu detaliu reglamentavim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Taigi, nors ir savivaldybės tarybos narys Pranciškus Trijonis nedalyvavo 2018-07-02 vykusio Savivaldybės Miesto ūkio ir plėtros komiteto posėdžio metu balsavimuose dėl šiame sprendime nurodytų klausimų, tačiau</w:t>
      </w:r>
      <w:r>
        <w:rPr>
          <w:rStyle w:val="WW8Num1z3"/>
          <w:rFonts w:eastAsia="Liberation Serif;Times New Roman" w:cs="Times New Roman" w:ascii="Times New Roman" w:hAnsi="Times New Roman"/>
          <w:i/>
        </w:rPr>
        <w:t xml:space="preserve"> </w:t>
      </w:r>
      <w:r>
        <w:rPr>
          <w:rStyle w:val="Emfaz1"/>
          <w:rFonts w:eastAsia="Liberation Serif;Times New Roman" w:cs="Times New Roman" w:ascii="Times New Roman" w:hAnsi="Times New Roman"/>
          <w:i w:val="false"/>
        </w:rPr>
        <w:t>būdamas interesų konflikto situacijoje</w:t>
      </w:r>
      <w:r>
        <w:rPr>
          <w:rFonts w:cs="Times New Roman" w:ascii="Times New Roman" w:hAnsi="Times New Roman"/>
        </w:rPr>
        <w:t xml:space="preserve"> ir dalyvaudamas jų svarstymuose,</w:t>
      </w:r>
      <w:r>
        <w:rPr>
          <w:rStyle w:val="WW8Num1z3"/>
          <w:rFonts w:eastAsia="Liberation Serif;Times New Roman" w:cs="Times New Roman" w:ascii="Times New Roman" w:hAnsi="Times New Roman"/>
          <w:i/>
        </w:rPr>
        <w:t xml:space="preserve"> </w:t>
      </w:r>
      <w:r>
        <w:rPr>
          <w:rStyle w:val="WW8Num1z3"/>
          <w:rFonts w:eastAsia="Liberation Serif;Times New Roman" w:cs="Times New Roman" w:ascii="Times New Roman" w:hAnsi="Times New Roman"/>
        </w:rPr>
        <w:t>nesi</w:t>
      </w:r>
      <w:r>
        <w:rPr>
          <w:rStyle w:val="Emfaz1"/>
          <w:rFonts w:eastAsia="Liberation Serif;Times New Roman" w:cs="Times New Roman" w:ascii="Times New Roman" w:hAnsi="Times New Roman"/>
          <w:i w:val="false"/>
        </w:rPr>
        <w:t>vadovavo Įstatymo 11 straipsnio nuostatomis,</w:t>
      </w:r>
      <w:r>
        <w:rPr>
          <w:rStyle w:val="WW8Num2z2"/>
          <w:rFonts w:eastAsia="Times New Roman" w:cs="Times New Roman" w:ascii="Times New Roman" w:hAnsi="Times New Roman"/>
          <w:spacing w:val="-1"/>
        </w:rPr>
        <w:t xml:space="preserve"> </w:t>
      </w:r>
      <w:r>
        <w:rPr>
          <w:rStyle w:val="Typewriter"/>
          <w:rFonts w:eastAsia="Times New Roman" w:cs="Times New Roman" w:ascii="Times New Roman" w:hAnsi="Times New Roman"/>
          <w:spacing w:val="-1"/>
          <w:sz w:val="24"/>
          <w:szCs w:val="24"/>
        </w:rPr>
        <w:t xml:space="preserve">nustatančiomis nusišalinimo tvarką ir draudimą asmeniui, dirbančiam valstybinėje tarnyboje, dalyvauti rengiant, </w:t>
      </w:r>
      <w:r>
        <w:rPr>
          <w:rStyle w:val="Typewriter"/>
          <w:rFonts w:eastAsia="Times New Roman" w:cs="Times New Roman" w:ascii="Times New Roman" w:hAnsi="Times New Roman"/>
          <w:i/>
          <w:spacing w:val="-1"/>
          <w:sz w:val="24"/>
          <w:szCs w:val="24"/>
        </w:rPr>
        <w:t>svarstant</w:t>
      </w:r>
      <w:r>
        <w:rPr>
          <w:rStyle w:val="Typewriter"/>
          <w:rFonts w:eastAsia="Times New Roman" w:cs="Times New Roman" w:ascii="Times New Roman" w:hAnsi="Times New Roman"/>
          <w:spacing w:val="-1"/>
          <w:sz w:val="24"/>
          <w:szCs w:val="24"/>
        </w:rPr>
        <w:t xml:space="preserve"> ar priimant sprendimus arba kitaip paveikti sprendimus, kurie sukelia interesų konfliktą</w:t>
      </w:r>
      <w:r>
        <w:rPr>
          <w:rFonts w:cs="Times New Roman" w:ascii="Times New Roman" w:hAnsi="Times New Roman"/>
        </w:rPr>
        <w:t>. Savivaldybės tarybos narys Pranciškus Trijonis, prieš pradedant aukščiau minėtų klausimų svarstymo komitete procedūroms, neinformavo komiteto pirmininkės apie esamą interesų konfliktą, nepareiškė nusišalinimo ir dalyvavo klausimų svarstymo procedūrose.</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Vadovaudamasi tyrimo metu nustatytomis aplinkybėmis, Komisija vertina, kad savivaldybės tarybos narys Pranciškus Trijonis, dalyvaudamas 2018 m. birželio 25 d. ir liepos 2 dienomis vykusių Šiaulių miesto savivaldybės tarybos Miesto ūkio ir plėtros komiteto posėdžių metu klausimų „Dėl Šiaulių miesto savivaldybės tarybos 2016 m. lapkričio 3 d. sprendimo Nr. T-386 „Dėl masinių renginių organizavimo Šiaulių mieste tvarkos aprašo patvirtinimo“ pakeitimo“ ir „Dėl vietinės rinkliavos už leidimo organizuoti komercinius renginius Šiaulių miesto savivaldybei priklausančiose ir kitose nesuformuotose viešojo naudojimo teritorijose išdavimą nuostatų patvirtinimo“ svarstymuose ir nuo jų nenusišalindamas, teisės aktų nustatyta tvarka ir priemonėmis neišvengė interesų konflikto situacijos, todėl Šiaulių miesto savivaldybės tarybos Etikos komisija, atsižvelgdama į išdėstytą bei vadovaudamasi Šiaulių miesto savivaldybės tarybos Etikos komisijos nuostatų, patvirtintų Šiaulių miesto savivaldybės tarybos 2015 m. gegužės 28 d. sprendimu Nr. T-142 (Šiaulių miesto savivaldybės tarybos 2016 m. vasario 25 d. sprendimo Nr. T-39 redakcija) 39.2 punk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p r e n d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Standard"/>
        <w:ind w:firstLine="709"/>
        <w:jc w:val="both"/>
        <w:rPr/>
      </w:pPr>
      <w:r>
        <w:rPr/>
        <w:t xml:space="preserve">1. Pripažinti, kad Šiaulių miesto savivaldybės tarybos narys Pranciškus Trijonis pažeidė Lietuvos Respublikos Viešųjų ir privačių interesų derinimo valstybinėje tarnyboje įstatymo </w:t>
      </w:r>
      <w:r>
        <w:rPr>
          <w:rFonts w:cs="Times New Roman"/>
        </w:rPr>
        <w:t xml:space="preserve">3 straipsnio 1 dalies 2 punkto ir 11 straipsnio 1 ir 2 dalies </w:t>
      </w:r>
      <w:r>
        <w:rPr/>
        <w:t>reikalavimus.</w:t>
      </w:r>
    </w:p>
    <w:p>
      <w:pPr>
        <w:pStyle w:val="Standard"/>
        <w:ind w:firstLine="709"/>
        <w:jc w:val="both"/>
        <w:rPr/>
      </w:pPr>
      <w:r>
        <w:rPr/>
        <w:t>2. Sprendimo kopiją išsiųsti Šiaulių miesto savivaldybės tarybos nariui Pranciškui Trijoniui ir Vyriausiajai tarnybinės etikos komisijai.</w:t>
      </w:r>
    </w:p>
    <w:p>
      <w:pPr>
        <w:pStyle w:val="Standard"/>
        <w:ind w:firstLine="709"/>
        <w:jc w:val="both"/>
        <w:rPr/>
      </w:pPr>
      <w:r>
        <w:rPr/>
        <w:t xml:space="preserve">3. Sprendimą paskelbti Šiaulių miesto savivaldybės interneto svetainėje adresu </w:t>
      </w:r>
      <w:hyperlink r:id="rId5">
        <w:r>
          <w:rPr>
            <w:rStyle w:val="InternetLink"/>
          </w:rPr>
          <w:t>www.siauliai.lt</w:t>
        </w:r>
      </w:hyperlink>
      <w:r>
        <w:rPr/>
        <w:t>.</w:t>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Komisijos pirmininkas </w:t>
        <w:tab/>
        <w:tab/>
        <w:tab/>
        <w:tab/>
        <w:t xml:space="preserve">                    </w:t>
        <w:tab/>
        <w:t xml:space="preserve">          Juozas Pabrėža</w:t>
      </w:r>
    </w:p>
    <w:sectPr>
      <w:footerReference w:type="even" r:id="rId6"/>
      <w:footerReference w:type="default" r:id="rId7"/>
      <w:type w:val="nextPage"/>
      <w:pgSz w:w="11906" w:h="16838"/>
      <w:pgMar w:left="1701" w:right="567" w:gutter="0" w:header="0" w:top="1134" w:footer="697"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ba"/>
    <w:family w:val="roman"/>
    <w:pitch w:val="variable"/>
  </w:font>
  <w:font w:name="StarSymbol">
    <w:altName w:val="Arial Unicode MS"/>
    <w:charset w:val="02"/>
    <w:family w:val="auto"/>
    <w:pitch w:val="default"/>
  </w:font>
  <w:font w:name="Segoe UI">
    <w:charset w:val="ba"/>
    <w:family w:val="swiss"/>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25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2">
    <w:name w:val="Numatytasis pastraipos šriftas2"/>
    <w:qFormat/>
    <w:rPr/>
  </w:style>
  <w:style w:type="character" w:styleId="WW8Num3z0">
    <w:name w:val="WW8Num3z0"/>
    <w:qFormat/>
    <w:rPr/>
  </w:style>
  <w:style w:type="character" w:styleId="WW8Num3z1">
    <w:name w:val="WW8Num3z1"/>
    <w:qFormat/>
    <w:rPr/>
  </w:style>
  <w:style w:type="character" w:styleId="WW8Num3z2">
    <w:name w:val="WW8Num3z2"/>
    <w:qFormat/>
    <w:rPr>
      <w:rFonts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atytasispastraiposriftas1">
    <w:name w:val="Numatytasis pastraipos šriftas1"/>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Times New Roman"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Times New Roman" w:cs="Segoe UI"/>
      <w:color w:val="000000"/>
      <w:sz w:val="18"/>
      <w:szCs w:val="18"/>
    </w:rPr>
  </w:style>
  <w:style w:type="character" w:styleId="AntratsDiagrama">
    <w:name w:val="Antraštės Diagrama"/>
    <w:qFormat/>
    <w:rPr>
      <w:rFonts w:ascii="Thorndale;Times New Roman" w:hAnsi="Thorndale;Times New Roman" w:eastAsia="HG Mincho Light J;Times New Roman" w:cs="Thorndale;Times New Roman"/>
      <w:color w:val="000000"/>
      <w:sz w:val="24"/>
      <w:szCs w:val="24"/>
    </w:rPr>
  </w:style>
  <w:style w:type="character" w:styleId="PoratDiagrama">
    <w:name w:val="Poraštė Diagrama"/>
    <w:qFormat/>
    <w:rPr>
      <w:rFonts w:ascii="Thorndale;Times New Roman" w:hAnsi="Thorndale;Times New Roman" w:eastAsia="HG Mincho Light J;Times New Roman" w:cs="Thorndale;Times New Roman"/>
      <w:color w:val="000000"/>
      <w:sz w:val="24"/>
      <w:szCs w:val="24"/>
    </w:rPr>
  </w:style>
  <w:style w:type="character" w:styleId="Appleconvertedspace">
    <w:name w:val="apple-converted-space"/>
    <w:qFormat/>
    <w:rPr/>
  </w:style>
  <w:style w:type="character" w:styleId="Numeravimoenklai">
    <w:name w:val="Numeravimo ženklai"/>
    <w:qFormat/>
    <w:rPr/>
  </w:style>
  <w:style w:type="character" w:styleId="Emfaz1">
    <w:name w:val="Emfazė1"/>
    <w:qFormat/>
    <w:rPr>
      <w:i/>
      <w:iCs/>
    </w:rPr>
  </w:style>
  <w:style w:type="character" w:styleId="Typewriter">
    <w:name w:val="Typewrite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5">
    <w:name w:val="Antraštė5"/>
    <w:basedOn w:val="Normal"/>
    <w:next w:val="TextBody"/>
    <w:qFormat/>
    <w:pPr>
      <w:keepNext w:val="true"/>
      <w:spacing w:before="240" w:after="120"/>
    </w:pPr>
    <w:rPr>
      <w:rFonts w:ascii="Arial" w:hAnsi="Arial" w:eastAsia="Microsoft YaHei" w:cs="Arial"/>
      <w:sz w:val="28"/>
      <w:szCs w:val="28"/>
    </w:rPr>
  </w:style>
  <w:style w:type="paragraph" w:styleId="Tekstas">
    <w:name w:val="Tekstas"/>
    <w:basedOn w:val="Normal"/>
    <w:qFormat/>
    <w:pPr>
      <w:tabs>
        <w:tab w:val="clear" w:pos="1250"/>
        <w:tab w:val="center" w:pos="5049" w:leader="none"/>
      </w:tabs>
      <w:jc w:val="both"/>
    </w:pPr>
    <w:rPr/>
  </w:style>
  <w:style w:type="paragraph" w:styleId="Pavadinimas2">
    <w:name w:val="Pavadinimas2"/>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ascii="Times New Roman" w:hAnsi="Times New Roman" w:cs="Times New Roman"/>
    </w:rPr>
  </w:style>
  <w:style w:type="paragraph" w:styleId="Antrat4">
    <w:name w:val="Antraštė4"/>
    <w:basedOn w:val="Normal"/>
    <w:next w:val="TextBody"/>
    <w:qFormat/>
    <w:pPr>
      <w:keepNext w:val="true"/>
      <w:spacing w:before="240" w:after="120"/>
    </w:pPr>
    <w:rPr>
      <w:rFonts w:ascii="Arial" w:hAnsi="Arial" w:eastAsia="Microsoft YaHei" w:cs="Arial"/>
      <w:sz w:val="28"/>
      <w:szCs w:val="28"/>
    </w:rPr>
  </w:style>
  <w:style w:type="paragraph" w:styleId="Pavadinimas1">
    <w:name w:val="Pavadinimas1"/>
    <w:basedOn w:val="Normal"/>
    <w:qFormat/>
    <w:pPr>
      <w:suppressLineNumbers/>
      <w:spacing w:before="120" w:after="120"/>
    </w:pPr>
    <w:rPr>
      <w:rFonts w:cs="Arial"/>
      <w:i/>
      <w:iCs/>
      <w:sz w:val="24"/>
      <w:szCs w:val="24"/>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right="0"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paragraph" w:styleId="Header">
    <w:name w:val="Header"/>
    <w:basedOn w:val="Normal"/>
    <w:pPr>
      <w:tabs>
        <w:tab w:val="clear" w:pos="125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vtek.lt/" TargetMode="External"/><Relationship Id="rId5" Type="http://schemas.openxmlformats.org/officeDocument/2006/relationships/hyperlink" Target="http://www.siauliai.l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4:31:00Z</dcterms:created>
  <dc:creator>V.Valančienė</dc:creator>
  <dc:description/>
  <cp:keywords/>
  <dc:language>en-US</dc:language>
  <cp:lastModifiedBy>Žyvilė Rimšienė</cp:lastModifiedBy>
  <cp:lastPrinted>2018-11-05T14:19:00Z</cp:lastPrinted>
  <dcterms:modified xsi:type="dcterms:W3CDTF">2018-11-07T07:08:00Z</dcterms:modified>
  <cp:revision>13</cp:revision>
  <dc:subject/>
  <dc:title> </dc:title>
</cp:coreProperties>
</file>