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as"/>
        <w:rPr>
          <w:rFonts w:eastAsia="Thorndale;Times New Roman"/>
        </w:rPr>
      </w:pPr>
      <w:r>
        <w:rPr>
          <w:rFonts w:eastAsia="Thorndale;Times New Roman"/>
        </w:rPr>
        <w:t xml:space="preserve"> </w:t>
      </w:r>
    </w:p>
    <w:p>
      <w:pPr>
        <w:pStyle w:val="Heading2"/>
        <w:jc w:val="center"/>
        <w:rPr>
          <w:rFonts w:ascii="Times New Roman" w:hAnsi="Times New Roman" w:cs="Times New Roman"/>
        </w:rPr>
      </w:pPr>
      <w:r>
        <w:rPr/>
        <w:object w:dxaOrig="1373" w:dyaOrig="1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56.45pt" filled="f" o:ole="">
            <v:imagedata r:id="rId3" o:title=""/>
          </v:shape>
          <o:OLEObject Type="Embed" ProgID="" ShapeID="ole_rId2" DrawAspect="Content" ObjectID="_1821179295" r:id="rId2"/>
        </w:object>
      </w:r>
    </w:p>
    <w:p>
      <w:pPr>
        <w:pStyle w:val="Heading2"/>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ŠIAULIŲ MIESTO SAVIVALDYBĖS TARYBOS</w:t>
      </w:r>
    </w:p>
    <w:p>
      <w:pPr>
        <w:pStyle w:val="Normal"/>
        <w:jc w:val="center"/>
        <w:rPr>
          <w:rFonts w:ascii="Times New Roman" w:hAnsi="Times New Roman" w:cs="Times New Roman"/>
        </w:rPr>
      </w:pPr>
      <w:r>
        <w:rPr>
          <w:b/>
        </w:rPr>
        <w:t>ETIKOS KOMISIJA</w:t>
      </w:r>
    </w:p>
    <w:p>
      <w:pPr>
        <w:pStyle w:val="Normal"/>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SPRENDIMAS</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DĖL ŠIAULIŲ MIESTO SAVIVALDYBĖS TARYBOS NARIO AURIMO LANKO</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rPr>
        <w:t>2018 m. spalio  8 d. Nr. VT-54</w:t>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rPr>
        <w:t>Šiauliai</w:t>
      </w:r>
    </w:p>
    <w:p>
      <w:pPr>
        <w:pStyle w:val="Normal"/>
        <w:tabs>
          <w:tab w:val="clear" w:pos="1250"/>
          <w:tab w:val="right" w:pos="9570" w:leader="none"/>
        </w:tabs>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Šiaulių miesto savivaldybės tarybos Etikos komisija (toliau – Komisija): komisijos pirmininkas Juozas Pabrėža, nariai Zina Žuklijienė, Danguolė Martinkienė, Vladas Artūras Balsys, Birutė Milaševičienė, Liudmila Nazarenko, Artūras Kulikauskas, įvertinusi tyrimo metu surinktą medžiagą dėl Šiaulių miesto savivaldybės tarybos nario Aurimo Lanko veiksmų atitikties Lietuvos Respublikos viešųjų ir privačių interesų derinimo valstybinėje tarnyboje įstatymo (toliau – Įstatymas) 3 straipsnio 1 dalies 2 punkto, 11 straipsnio 1 ir 2 dalies bei antrojo skirsnio nuostatoms, 2018 m. rugsėjo 25 d. posėdžio metu,</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n u s t a t ė:</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t>Tyrimo pagrindas</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yriausiosios tarnybinės etikos komisijos 2018-08-10 raštas Nr. S-3744-(2.5) „Dėl pavedimo atlikti tyrimą“, kuriuo pavesta atlikti tyrimą ir įvertinti, ar Šiaulių miesto savivaldybės tarybos narys Aurimas Lankas, dalyvaudamas svarstant ir priimant Šiaulių miesto savivaldybės tarybos 2018 m. liepos 5 d. ir liepos 19 d. sprendimus „Dėl vietinės rinkliavos už leidimo įrengti išorinę reklamą Šiaulių miesto savivaldybės teritorijoje išdavimą nuostatų patvirtinimo pakeitimo“ ir „Dėl Šiaulių  miesto išorinės vaizdinės reklamos specialiojo plano sprendinių įgyvendinimo programos patvirtinimo pripažinimo netekusiu galios“ nepažeidė Įstatymo 3 straipsnio 1 dalies 2 punkto ir 11 straipsnio 1 ir 2 dalių nuostatų, įpareigojančių vengti interesų konflikto ir elgtis taip, kad nekiltų abejonių, jog toks konfliktas yra, o jam kilus – nusišalinti (Įstatymo 3 straipsnio 1 dalies 2 punktas),  draudžiančių asmeniui, dirbančiam valstybinėje tarnyboje, dalyvauti rengiant, svarstant ar priimant sprendimus ar kitaip paveikti sprendimus, kurie sukelia interesų konfliktą (Įstatymo 11 straipsnio 1 dalis) bei įpareigojančių nusišalinti ir jokia forma nedalyvauti toliau rengiant, svarstant ar priimant sprendimą (Įstatymo 11 straipsnio 2 dalis). </w:t>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Taip pat Vyriausioji tarnybinės etikos komisija pavedė ištirti, ar Savivaldybės tarybos narys A. Lankas nepažeidė Įstatymo antrojo skirsnio nuostatų, nustatančių privačių interesų deklaravimo tvarką ir terminus, kai nedeklaravo duomenų apie jam galbūt neatlygintinai suteiktas paslaugas, t. y. dovanos, ir (arba) kai nedeklaravo duomenų apie jo galbūt sudarytus sandorius su UAB „A.R.A.“ ir UAB „Š.R.“.</w:t>
      </w:r>
    </w:p>
    <w:p>
      <w:pPr>
        <w:pStyle w:val="Normal"/>
        <w:tabs>
          <w:tab w:val="clear" w:pos="1250"/>
          <w:tab w:val="right" w:pos="9570" w:leader="none"/>
        </w:tabs>
        <w:jc w:val="both"/>
        <w:rPr/>
      </w:pPr>
      <w:r>
        <w:rPr>
          <w:rFonts w:cs="Times New Roman" w:ascii="Times New Roman" w:hAnsi="Times New Roman"/>
        </w:rPr>
        <w:tab/>
        <w:t xml:space="preserve">                Pavedimas Komisijai įvertinti Savivaldybės tarybos nario A. Lanko elgesį buvo pateiktas pagal Vyriausiosios tarnybinės etikos komisijos gautą prašymą, kuriame buvo nurodoma, kad A. Lankas 2017 m. spalio mėnesį - 2018 m. birželio mėnesį radijo stotyje RS2, kurią valdo UAB „A.R.A.“, užsiimanti reklama Šiaulių mieste, pareiškėjui nežinomais pagrindais gavo, o greičiausiai, kad pirko radijo eterį, bei papildomai kartu su eteriu iš dviejų tarpusavyje susijusių bendrovių (UAB „Š.R.“ ir UAB „A.R.A.“), per kurias valdoma radijo stotis RS2, gavo reklamą plakatuose, kas buvo užfiksuota 2017 m. spalio mėnesio fotografijose bei viešoje diskusijoje facebook‘e (prie prašymo pridedamos fotofiksacijos ir diskusijos ištraukos). Pareiškėjas nurodo, kad Savivaldybės tarybos nariui A. Lankui, balsuojant dėl VTEK rašte nurodytų Savivaldybės tarybos sprendimų projektų, galimai kilo moralinė skola, moralinis įsipareigojimas ar neturtinė skola, todėl tarybos narys privalėjo nusišalinti nuo šių klausimų nagrinėjimo ir balsavimo.</w:t>
      </w:r>
    </w:p>
    <w:p>
      <w:pPr>
        <w:pStyle w:val="Normal"/>
        <w:tabs>
          <w:tab w:val="clear" w:pos="1250"/>
          <w:tab w:val="right" w:pos="9570" w:leader="none"/>
        </w:tabs>
        <w:jc w:val="both"/>
        <w:rPr/>
      </w:pPr>
      <w:r>
        <w:rPr/>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t>Nagrinėjimo dalykas</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Komisija, vertindama Šiaulių miesto savivaldybės tarybos nario Aurimo Lanko veiksmų atitiktį LR Viešųjų ir privačių interesų derinimo valstybinėje tarnyboje įstatymo reikalavimams pagal minėtame pranešime nurodytą informaciją, vertino, ar egzistavo interesų konflikto situacija pagal pareiškėjo prašyme nurodytas aplinkybes ir ar egzistavo poreikis tarybos nariui deklaruoti duomenis apie jam galbūt suteiktas paslaugas (dovanas) bei galbūt sudarytus sandorius su UAB „Š.R.“ ir UAB „A.R.A.“.</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t>Savivaldybės tarybos nario Aurimo Lanko paaiškinimas</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Šiaulių miesto savivaldybės tarybos narys Aurimas Lankas 2018-08-29 Etikos komisijai pateikė rašytinį paaiškinimą dėl jo atžvilgiu pradėto tyrimo, kuriame nurodė, kad:</w:t>
      </w:r>
    </w:p>
    <w:p>
      <w:pPr>
        <w:pStyle w:val="Normal"/>
        <w:tabs>
          <w:tab w:val="clear" w:pos="1250"/>
          <w:tab w:val="right" w:pos="9570" w:leader="none"/>
        </w:tabs>
        <w:jc w:val="both"/>
        <w:rPr/>
      </w:pPr>
      <w:r>
        <w:rPr>
          <w:rFonts w:cs="Times New Roman" w:ascii="Times New Roman" w:hAnsi="Times New Roman"/>
        </w:rPr>
        <w:tab/>
        <w:t xml:space="preserve">              - su pareiškėjo prašyme minimomis  bendrovėmis nėra ir nebuvo sudaręs jokių sandorių dėl reklamos, dėl radijo eterio laiko apmokėjimo ar dėl jo asmens reklamos radijo stoties lėšomis ir/ar radijo stoties reklamos jo asmeniniu įvaizdžiu ar naudojamų atvaizdu; jokių mokėjimų nei jis radijo stočiai, nei radijo stotis jam neatliko; niekam neturi jokių sutartinių ar moralinių įsipareigojimų nei kaip reklamos užsakovas, nei kaip vykdytojas;</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į radijo stoties RS2 laidą, kaip ir daugelį kitų radijo laidų, renginių ar susitikimų, buvo ir yra kviečiamas kaip laidos ar interviu dalyvis ar vienas iš dalyvių;</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visuotinai žinoma aplinkybė, kad radijo ir televizijos laidose dalyvauja įdomūs visuomenei žmonės, išskirtinės asmenybės, visuomenės veikėjai, politikai, sportininkai;</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tiek būdamas Savivaldybės tarybos nariu, tiek žinomu sporto pasaulyje asmeniu ir Olimpiniu prizininku, buvo kviečiamas išsakyti nuomonę ir pasisakyti įvairiais  klausimais ir nėra atsisakęs bendrauti su žurnalistais;</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jo nuomone, laidų, interviu ar renginių anonsavimas ir pranešimas apie juos, nurodant dalyvius, yra taip pat normali praktika – žiniasklaidos priemonės didina žmonių susidomėjimą įdomiais pašnekovais, todėl iš anksto informuoja apie laidų dalyvius, todėl ir jo atvaizdo naudojimas būsimų pokalbių/interviu laidų anonsavimui ir pristatymui, yra suprantamas tik kaip anonsavimas ir siekis informuoti klausytojus apie būsimas aktualias laidas ir temas; įvairios publikacijos, televizijos, radijo laidos visuomenės, ekonominio, kultūrinio gyvenimo klausimais yra publikuojamos nuolat ir tai yra žiniasklaidos užduotis;</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nėra ir nebuvo sudaręs jokių susitarimų dėl jo atvaizdo naudojimo už atlyginimą ar sandorių dėl lauko reklamos;</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tvaizdo plakatuose naudojimui ir jų viešinimui neprieštaravo ir jokių pretenzijų jiems pasirodžius neturėjo – tai vertino kaip informavimą apie planuojamą radijo laidą aktualiomis temomis; kad jo atvaizdo panaudojimas pranešimų plakatuose nepažeidė moralės ir kitų principinių standartų reikalavimų, buvo pateikiamas neiškraipant jo atvaizdo ir tuo pačiu nuomonės apie jo asmenį, todėl tokiam pateikimui neturėjo jokių pretenzijų; kad po 2016 m. Olimpiados jo ir jo porininko atvaizdai ilgą laiką buvo demonstruojami sporto įrangos ir sporto prekių atstovo „Sportland“ parduotuvėse, kad už tai jis taip pat jokių sutarčių nesudarinėjo ir jokio atlygio negavo, nes tai laiko garbės dalyku, kad žmonės, matydami sportininkų veidus, būtų skatinami tapti fiziškai aktyvesni, skatintų aktyviai leisti laisvalaikį;</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kundas pateiktas be jokio pagrindo, neturint jokių įrodymų ar teiginius pagrindžiančių faktų; kad skundas vertintinas kaip noras sukurti jam nemalonias aplinkybes dirbti taryboje ir vykdyti veiklą, kaip miesto tarybos nariui, kliudyti sudaryti pateikti taryboje kitokią nuomonę ir drąsiai diskutuoti įvairiais klausimais;</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kundo autorius, teigdamas, jog tarybos narys dalyvavo radijo laidose ir/ar jo nuotrauka buvo pasirodžiusi ant stendų, o po to nenusišalino balsuodamas atitinkamais klausimais Šiaulių miesto savivaldybės tarybos posėdyje, klaidingai suvokia ir jo veiklą sieja vien kaip asmens, dalyvaujančio politinėje veikloje, bei mano, kad tokiu būdu jis reklamavo save kaip politiką. Pareiškėjas skunde klaidingai interpretuoja politinės reklamos sąvoką ir jo dalyvavimą radijo laidoje bei paprasčiausią pokalbių laidos anonsavimą siekia pripažinti politine reklama;</w:t>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 vadovaujantis Vyriausiosios rinkimų komisijos rekomendacijose įvardinta sąvoka, „</w:t>
      </w:r>
      <w:r>
        <w:rPr>
          <w:rFonts w:cs="Times New Roman" w:ascii="Times New Roman" w:hAnsi="Times New Roman"/>
          <w:i/>
        </w:rPr>
        <w:t>politinė reklama</w:t>
      </w:r>
      <w:r>
        <w:rPr>
          <w:rFonts w:cs="Times New Roman" w:ascii="Times New Roman" w:hAnsi="Times New Roman"/>
        </w:rPr>
        <w:t xml:space="preserve"> – tai valstybės politiko, politinės partijos, politinės partijos nario, politinės kampanijos dalyvio, jų vardu ir (ar) interesais bet kokia forma ir priemonėmis už užmokestį ar neatlygintinai politinės kampanijos laikotarpiu ar tarp politinių kampanijų skleidžiama informacija, kuria siekiama paveikti rinkėjų motyvaciją balsuojant rinkimuose ar referendume arba kurios skleidimu propaguojamas valstybės politikas, politinė partija, politinės partijos narys ar politinės kampanijos dalyvis, taip pat jų idėjos, tikslai ar programa (PKFFK įstatymo 2 straipsnio 8 dalis)“; kad šiame apibrėžime svarbūs keli aspektai a) skleidžiamoje informacijoje turi būti siekiama paveikti rinkėjų motyvaciją; b) skleidimu propaguojamas politikas, jo idėjos, tikslai ar programa; kad pagal Vyriausiosios rinkimų komisijos išaiškinimą ir teisinį apibrėžimą </w:t>
      </w:r>
      <w:r>
        <w:rPr>
          <w:rFonts w:cs="Times New Roman" w:ascii="Times New Roman" w:hAnsi="Times New Roman"/>
          <w:i/>
        </w:rPr>
        <w:t>politine reklama nelaikomi</w:t>
      </w:r>
      <w:r>
        <w:rPr>
          <w:rFonts w:cs="Times New Roman" w:ascii="Times New Roman" w:hAnsi="Times New Roman"/>
        </w:rPr>
        <w:t>: netgi ir „politinės kampanijos laikotarpiu neatlygintini skleidžiami įprastinio pobūdžio informaciniai pranešimai apie valstybės politikų, politinių partijų, kandidatų veiklą, susijusią su kandidato darbine ar nuolatinio pobūdžio visuomenine veikla, informacija, kuria nesiekiama paveikti rinkėjų motyvacijos balsuojant rinkimuose arba kurią skleidžiant nepropaguojamas valstybės politikas, politinė partija, politinės partijos narys ar politinės kampanijos dalyvis, taip pat jų idėjos, tikslai ar programos“; kad šiame apibrėžime galima išskirti esminius momentus: a) turi būti politinės kampanijos laikotarpis, b) reklama nėra įprastiniai informaciniai pranešimai, nuolatinio pobūdžio visuomeninė veikla, c) nesiekiama paveikti rinkėjų motyvacijos balsuojant konkrečių rinkimų metu;</w:t>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 politikoje dalyvauja tik nuo 2015 metų, kai buvo išrinktas Šiaulių miesto savivaldybės tarybos nariu, kad dauguma Šiaulių miesto gyventojų jį pažįsta geriau kaip sportininką – baidarių sporto atstovą, kredito unijos vadovą ar aktyvų pilietį, iniciatyvų ar projektų dalyvį; kad savo sporto laimėjimais Šiaulių vardą garsina nuo 2011 metų; kad 2014 m. 2015 m. kartu su porininku baidarių ir kanojų Europos čempionatuose laimėjo bronzos medalius, o tokio aukšto lygio laimėjimų ne tik Šiaulių, bet ir Lietuvos irklavimo istorijoje seniai bebuvo; kad 2016 m. su porininku Rio de Žaneiro vasaros olimpiadoje laimėjo trečią vietą ir Lietuvai iškovojo bronzos medalius, kad šis pasiekimas antras Šiaulių miesto istorijoje, kai šiauliečiai laimi medalį Olimpinėse žaidynėse; kad nuo 2012 metų dirba kredito unijos vadovu, kuri vienija per pusantro tūkstančio narių, todėl šiauliečiai jį atpažįsta ir iš jo veiklos, nesusijusios su politiniu gyvenimu ir jo pareigomis Šiaulių miesto taryboje – visuomenėje jis yra geriau žinomas dėl jo sportinės veiklos, ypač po bronzos medalių laimėjimo Olimpinėse žaidynėse; kad daugelis tiek vietinių, tiek kitų miestų žurnalistų rašė straipsnius, kvietė į televizijos laidas, daugelis švietimo įstaigų kvietė sakyti motyvacines kalbas mažiesiems šiauliečiams; kad jo, kaip visuomenėje žinomo asmens fotografijos buvo daugelyje dienraščių, žurnalų, švietimo įstaigų patalpose, internetinių straipsnių puslapių straipsniuose ir pranešimuose; kad niekada neribojo ir neriboja teisių į savo atvaizdą, jei tai neprasilenkia su gera morale ir neprieštarauja įstatymams; kad iš minėtų aplinkybių akivaizdu, kad dalyvavimas laidose, interviu teikimas ir atvaizdo naudojimas yra įprasta jam veikla, įprastos aplinkybės, kurios vyko jau ir iki tapimo miesto tarybos nariu ir didžiojoje daugumoje vyko dėl jo sportinės, bet ne politinės veiklos;</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tenduose nėra jokių nuorodų į jo, kaip politiko veiklą ar politinės partijos priklausomumą, jokių politinių partijų pavadinimų, laidų politizavimo ar bet kokio kito turinio, ką galimą būtų susieti su politika; stendo turiniu nebuvo siekiama jokiais būdais paveikti rinkėjų, suteikti politinio ryšio, jokiais būdais nebuvo siekiama agituoti dalyvauti rinkimuose ar balsuoti tam tikru būdu ar už tam tikrą asmenį (net nebuvo paskelbtas rinkiminis laikotarpis), todėl tai negali būti laikoma reklama, juo labiau politine reklama;</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dalyvavimu nebuvo siekiama jo, kaip politiko, propagavimo, ar rinkėjo apsisprendimo balsuoti; minimoje radijo laidoje dalyvaudavo kaip svečiais ir ganėtinai nereguliariai, neturėdamas įtakos laidos moderavimui bei turiniui, kuris iš anksto nebuvo derinamas; dauguma pokalbių buvo susiję su sveika gyvensena, sportu, laisvalaikiu, motyvacija ar kelionėmis; kad aktyvus, atviras bendravimas su visuomene negali būti visuomet siejamas tik su tariamu asmens, šiuo atveju jo, siekiu gerinti politinį įvaizdį ir nulemti piliečių pasirinkimą dėl balsavimo;</w:t>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 bendrąja prasme reklama yra informacijos forma, kuria siekiama paskatinti pirkti produkciją ar paslaugas, paveikti viešąją nuomonę, įgyti politinę paramą, pasiekti tam tikrus tikslus ar gauti kitokią reklamuotojo norimą naudą; Europos Konvencija dėl televizijos be sienų (1989 m.) nurodo, kad reklama – tai viešas pranešimas, </w:t>
      </w:r>
      <w:r>
        <w:rPr>
          <w:rFonts w:cs="Times New Roman" w:ascii="Times New Roman" w:hAnsi="Times New Roman"/>
          <w:i/>
        </w:rPr>
        <w:t>skatinantis</w:t>
      </w:r>
      <w:r>
        <w:rPr>
          <w:rFonts w:cs="Times New Roman" w:ascii="Times New Roman" w:hAnsi="Times New Roman"/>
        </w:rPr>
        <w:t xml:space="preserve"> parduoti, pirkti arba nuomoti gaminius bei paslaugas, skatinantis mintį arba veiklą, </w:t>
      </w:r>
      <w:r>
        <w:rPr>
          <w:rFonts w:cs="Times New Roman" w:ascii="Times New Roman" w:hAnsi="Times New Roman"/>
          <w:i/>
        </w:rPr>
        <w:t xml:space="preserve">kurios pageidauja reklamos užsakovas ir už ją yra atlyginama; </w:t>
      </w:r>
      <w:r>
        <w:rPr>
          <w:rFonts w:cs="Times New Roman" w:ascii="Times New Roman" w:hAnsi="Times New Roman"/>
        </w:rPr>
        <w:t xml:space="preserve">kad reklama nuo kitų pranešimo formų dar skiriasi ir tuo, kad reklamos užsakovas moka reklamos gamintojui (platintojui) už atitinkamo reklaminio pranešimo paskelbimą, taip įgydamas galimybę </w:t>
      </w:r>
      <w:r>
        <w:rPr>
          <w:rFonts w:cs="Times New Roman" w:ascii="Times New Roman" w:hAnsi="Times New Roman"/>
          <w:i/>
        </w:rPr>
        <w:t>kontroliuoti pranešimo turinį, formą, paskelbimo laiką ir vietą;</w:t>
      </w:r>
      <w:r>
        <w:rPr>
          <w:rFonts w:cs="Times New Roman" w:ascii="Times New Roman" w:hAnsi="Times New Roman"/>
        </w:rPr>
        <w:t xml:space="preserve"> kad jis tokios kontrolės neturėjo radijo stoties atžvilgiu nei dėl radijo laidos, nei dėl plakatų rodymo;</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radijo laidos ir interviu, dėl kurių yra keliamas klausimas dėl jo veiklos tinkamumo, vyko iki 2018 m. birželio mėnesio, minėtu laikotarpiu nebuvo prasidėjęs joks rinkiminis laikotarpis, todėl nėra pagrįsti politinės reklamos teiginiai, išsakomi pareiškėjo;</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negavo jokios finansinės naudos ar dovanos dėl dalyvavimo radijo laidose ar interviu teikimo, todėl jokių deklaravimo pareigų šiuo atveju neturėjo ir jų nepažeidė;</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minėtuose savivaldybės tarybos posėdžiuose buvo svarstomi klausimai dėl bendrųjų reklamos nuostatų ir taisyklių, kurios taikytinos visiems suinteresuotiems asmenims, norintiems pasinaudoti reklamos galimybėmis Šiaulių mieste, tai bendro pobūdžio dokumentas ir jokio privataus intereso jis, kaip asmuo, neturėjo; taisyklės buvo bendrosios, taikytinos visiems subjektams, o subjekto, susijusio su reklamos verslu nei jis, nei jo artimi asmenys nevaldo, jis neturi jokių susitarimų su reklamos agentūromis, reklamos veiklą vykdančiais subjektais; svarstomi klausimai buvo susiję su teisės aktais kurių galiojimas yra nukreiptas į ateitį, t. y. buvo sprendžiama dėl reguliavimo, įsigaliosiančio ir taikytino ateityje, prielaidos, jog jis turi įsipareigojimą priimti kažkuriam subjektui palankius sprendimus yra visiškai nepagrįstos;</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tarybos posėdžiuose balsuoja ir sprendžia klausimus laisva valia be jokių įsipareigojimų kokiems nors fiziniams ar juridiniams asmenims; nurodė argumentus dėl balsavimo pareiškėjo skunde nurodytais klausimais;</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nėra turėjęs jokių sutartinių santykių su pareiškėjo skunde minimais subjektais, valdančiais radijo stotį ar reklamos paslaugų teikimo verslą, todėl interesų deklaracijoje jokių ryšių ar sandorių ir nenurodė; kad nebuvo jokio interesų konflikto ir būtinybės nusišalinti nuo klausimo, kuris buvo svarstomas.</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t>Nustatytos aplinkybės</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yrimo metu nustatyta, kad 2018 m. liepos 5 d. ir liepos 19 d. vyko Šiaulių miesto savivaldybės tarybos posėdžiai. Minėtuose tarybos posėdžiuose dalyvavo tarybos narys Aurimas Lankas. </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tab/>
        <w:t xml:space="preserve">                2018 m. liepos 5 d. Šaulių miesto savivaldybės tarybos posėdyje 27 darbotvarkės klausimu buvo svarstomas tarybos sprendimo projektas „Dėl Šiaulių miesto savivaldybės tarybos 2015 m. gruodžio 28 d. sprendimo Nr. T-362 „Dėl vietinės rinkliavos už leidimo įrengti išorinę reklamą Šiaulių miesto savivaldybės teritorijoje išdavimą nuostatų patvirtinimo“ pakeitimo“ (2018-07-05 protokolas Nr. TP-6).  Savivaldybės tarybos narys A. Lankas 2018 m. liepos 5 d. dalyvavo minimo 27 darbotvarkės klausimo svarstyme ir balsavime (balsuodamas susilaikė).</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8 m. liepos 19 d. Šiaulių miesto savivaldybės tarybos posėdyje 8 darbotvarkės klausimu buvo svarstomas tarybos sprendimo projektas „Dėl Šiaulių miesto savivaldybės tarybos 2015 m. gruodžio 28 d. sprendimo Nr. T-362 „Dėl vietinės rinkliavos už leidimo įrengti išorinę reklamą Šiaulių miesto savivaldybės teritorijoje išdavimą nuostatų patvirtinimo“ pakeitimo ir Šiaulių miesto savivaldybės tarybos 2015 m. spalio 29 d. sprendimo Nr. T-304 „Dėl Šiaulių miesto išorinės vaizdinės reklamos specialiojo plano sprendinių įgyvendinimo programos patvirtinimo“ pripažinimo netekusiu galios“ (2018-07-19 protokolas Nr. TP-7). Savivaldybės tarybos narys A. Lankas 2018 m. liepos 19 d. dalyvavo minimo 8 darbotvarkės klausimo svarstyme ir balsavime (balsuodamas susilaikė).</w:t>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Savivaldybės tarybos nario Aurimo Lanko Privačių interesų deklaracijoje, viešinamoje adresu </w:t>
      </w:r>
      <w:hyperlink r:id="rId4">
        <w:r>
          <w:rPr>
            <w:rStyle w:val="InternetLink"/>
            <w:rFonts w:cs="Times New Roman" w:ascii="Times New Roman" w:hAnsi="Times New Roman"/>
          </w:rPr>
          <w:t>www.vtek.lt</w:t>
        </w:r>
      </w:hyperlink>
      <w:r>
        <w:rPr>
          <w:rFonts w:cs="Times New Roman" w:ascii="Times New Roman" w:hAnsi="Times New Roman"/>
        </w:rPr>
        <w:t>, nėra deklaruota duomenų apie valstybės politiko ryšį su UAB „Š.R.“ ir UAB „A.R.A.“ bei duomenų apie jam neatlygintinai suteiktas dovanas arba sudarytus sandorius su UAB „Š.R.“ ir UAB „A.R.A.“.</w:t>
      </w:r>
    </w:p>
    <w:p>
      <w:pPr>
        <w:pStyle w:val="Normal"/>
        <w:tabs>
          <w:tab w:val="clear" w:pos="1250"/>
          <w:tab w:val="right" w:pos="9570" w:leader="none"/>
        </w:tabs>
        <w:jc w:val="both"/>
        <w:rPr>
          <w:rFonts w:ascii="Times New Roman" w:hAnsi="Times New Roman" w:cs="Times New Roman"/>
          <w:i/>
          <w:i/>
        </w:rPr>
      </w:pPr>
      <w:r>
        <w:rPr>
          <w:rFonts w:cs="Times New Roman" w:ascii="Times New Roman" w:hAnsi="Times New Roman"/>
        </w:rPr>
        <w:tab/>
        <w:t xml:space="preserve">            </w:t>
      </w:r>
    </w:p>
    <w:p>
      <w:pPr>
        <w:pStyle w:val="Normal"/>
        <w:tabs>
          <w:tab w:val="clear" w:pos="1250"/>
          <w:tab w:val="right" w:pos="9570" w:leader="none"/>
        </w:tabs>
        <w:jc w:val="center"/>
        <w:rPr>
          <w:rFonts w:ascii="Times New Roman" w:hAnsi="Times New Roman" w:eastAsia="DejaVu Sans" w:cs="Times New Roman"/>
          <w:iCs/>
          <w:color w:val="000000"/>
          <w:kern w:val="2"/>
          <w:lang w:eastAsia="hi-IN" w:bidi="hi-IN"/>
        </w:rPr>
      </w:pPr>
      <w:r>
        <w:rPr>
          <w:rFonts w:cs="Times New Roman" w:ascii="Times New Roman" w:hAnsi="Times New Roman"/>
          <w:i/>
        </w:rPr>
        <w:t>Teisinis veikos vertinimas</w:t>
      </w:r>
    </w:p>
    <w:p>
      <w:pPr>
        <w:pStyle w:val="Normal"/>
        <w:ind w:firstLine="720"/>
        <w:jc w:val="both"/>
        <w:textAlignment w:val="baseline"/>
        <w:rPr>
          <w:rFonts w:ascii="Times New Roman" w:hAnsi="Times New Roman" w:eastAsia="DejaVu Sans" w:cs="Times New Roman"/>
          <w:iCs/>
          <w:color w:val="000000"/>
          <w:kern w:val="2"/>
          <w:lang w:eastAsia="hi-IN" w:bidi="hi-IN"/>
        </w:rPr>
      </w:pPr>
      <w:r>
        <w:rPr>
          <w:rFonts w:eastAsia="DejaVu Sans" w:cs="Times New Roman" w:ascii="Times New Roman" w:hAnsi="Times New Roman"/>
          <w:iCs/>
          <w:color w:val="000000"/>
          <w:kern w:val="2"/>
          <w:lang w:eastAsia="hi-IN" w:bidi="hi-IN"/>
        </w:rPr>
      </w:r>
    </w:p>
    <w:p>
      <w:pPr>
        <w:pStyle w:val="Normal"/>
        <w:ind w:firstLine="720"/>
        <w:jc w:val="both"/>
        <w:textAlignment w:val="baseline"/>
        <w:rPr/>
      </w:pPr>
      <w:r>
        <w:rPr>
          <w:rFonts w:eastAsia="DejaVu Sans" w:cs="Times New Roman" w:ascii="Times New Roman" w:hAnsi="Times New Roman"/>
          <w:iCs/>
          <w:color w:val="000000"/>
          <w:kern w:val="2"/>
          <w:lang w:eastAsia="hi-IN" w:bidi="hi-IN"/>
        </w:rPr>
        <w:t xml:space="preserve">Įstatymas įpareigoja valstybinėje tarnyboje dirbančius asmenis (valstybės tarnyboje dirbantiems asmenims Įstatymas priskiria ir valstybės politikus) teisės aktų nustatyta tvarka ir priemonėmis vengti interesų konflikto ir elgtis taip, kad net nekiltų abejonių, jog toks konfliktas yra (Įstatymo 3 straipsnio 1 dalies 2 punktas). Tokiems asmenims Įstatymas draudžia dalyvauti rengiant, svarstant ar priimant sprendimus arba kitaip paveikti sprendimus, kurie gali sukelti interesų konfliktą  (Įstatymo 11 straipsnio 1 dalis), </w:t>
      </w:r>
      <w:r>
        <w:rPr>
          <w:rFonts w:eastAsia="DejaVu Sans" w:cs="DejaVu Sans" w:ascii="Liberation Serif;Times New Roman" w:hAnsi="Liberation Serif;Times New Roman"/>
          <w:color w:val="000000"/>
          <w:kern w:val="2"/>
          <w:lang w:eastAsia="hi-IN" w:bidi="hi-IN"/>
        </w:rPr>
        <w:t xml:space="preserve">o </w:t>
      </w:r>
      <w:r>
        <w:rPr>
          <w:rFonts w:eastAsia="Liberation Serif;Times New Roman" w:cs="Times New Roman" w:ascii="Times New Roman" w:hAnsi="Times New Roman"/>
          <w:iCs/>
          <w:color w:val="000000"/>
          <w:kern w:val="2"/>
          <w:lang w:eastAsia="hi-IN" w:bidi="hi-IN"/>
        </w:rPr>
        <w:t xml:space="preserve">būdamas interesų konflikto situacijoje, asmuo turi vadovautis Įstatymo 11 straipsnio 2 dalies nuostata, t. y. privalo informuoti apie esamą interesų konfliktą, pareikšti nusišalinimą ir nedalyvauti tolesnėse procedūrose. </w:t>
      </w:r>
    </w:p>
    <w:p>
      <w:pPr>
        <w:pStyle w:val="Normal"/>
        <w:ind w:firstLine="720"/>
        <w:jc w:val="both"/>
        <w:textAlignment w:val="baseline"/>
        <w:rPr/>
      </w:pPr>
      <w:r>
        <w:rPr>
          <w:rFonts w:eastAsia="Liberation Serif;Times New Roman" w:cs="Times New Roman" w:ascii="Times New Roman" w:hAnsi="Times New Roman"/>
          <w:iCs/>
          <w:color w:val="000000"/>
          <w:kern w:val="2"/>
          <w:lang w:eastAsia="hi-IN" w:bidi="hi-IN"/>
        </w:rPr>
        <w:t>Įstatymo 2 straipsnio 4 dalis numato, kad „</w:t>
      </w:r>
      <w:r>
        <w:rPr>
          <w:rFonts w:eastAsia="Liberation Serif;Times New Roman" w:cs="Times New Roman" w:ascii="Times New Roman" w:hAnsi="Times New Roman"/>
          <w:i/>
          <w:iCs/>
          <w:color w:val="000000"/>
          <w:kern w:val="2"/>
          <w:lang w:eastAsia="hi-IN" w:bidi="hi-IN"/>
        </w:rPr>
        <w:t>interesų konfliktas</w:t>
      </w:r>
      <w:r>
        <w:rPr>
          <w:rFonts w:eastAsia="Liberation Serif;Times New Roman" w:cs="Times New Roman" w:ascii="Times New Roman" w:hAnsi="Times New Roman"/>
          <w:iCs/>
          <w:color w:val="000000"/>
          <w:kern w:val="2"/>
          <w:lang w:eastAsia="hi-IN" w:bidi="hi-IN"/>
        </w:rPr>
        <w:t xml:space="preserve"> – situacija, kai valstybinėje tarnyboje dirbantis asmuo, atlikdamas pareigas ar vykdydamas pavedimą, privalo priimti sprendimą ar dalyvauti jį priimant, ar įvykdyti pavedimą, kurie susiję ir su jo privačiais interesais“.</w:t>
      </w:r>
    </w:p>
    <w:p>
      <w:pPr>
        <w:pStyle w:val="Normal"/>
        <w:ind w:firstLine="720"/>
        <w:jc w:val="both"/>
        <w:textAlignment w:val="baseline"/>
        <w:rPr>
          <w:rFonts w:ascii="Times New Roman" w:hAnsi="Times New Roman" w:cs="Times New Roman"/>
        </w:rPr>
      </w:pPr>
      <w:r>
        <w:rPr>
          <w:rFonts w:eastAsia="Liberation Serif;Times New Roman" w:cs="Times New Roman" w:ascii="Times New Roman" w:hAnsi="Times New Roman"/>
          <w:iCs/>
          <w:color w:val="000000"/>
          <w:kern w:val="2"/>
          <w:lang w:eastAsia="hi-IN" w:bidi="hi-IN"/>
        </w:rPr>
        <w:t>Įstatymo 2 straipsnio 2 dalis numato, kad „</w:t>
      </w:r>
      <w:r>
        <w:rPr>
          <w:rFonts w:eastAsia="Liberation Serif;Times New Roman" w:cs="Times New Roman" w:ascii="Times New Roman" w:hAnsi="Times New Roman"/>
          <w:i/>
          <w:iCs/>
          <w:color w:val="000000"/>
          <w:kern w:val="2"/>
          <w:lang w:eastAsia="hi-IN" w:bidi="hi-IN"/>
        </w:rPr>
        <w:t>privatūs interesai</w:t>
      </w:r>
      <w:r>
        <w:rPr>
          <w:rFonts w:eastAsia="Liberation Serif;Times New Roman" w:cs="Times New Roman" w:ascii="Times New Roman" w:hAnsi="Times New Roman"/>
          <w:iCs/>
          <w:color w:val="000000"/>
          <w:kern w:val="2"/>
          <w:lang w:eastAsia="hi-IN" w:bidi="hi-IN"/>
        </w:rPr>
        <w:t xml:space="preserve"> – asmens, dirbančio valstybinėje tarnyboje, (ar jam artimo asmens) asmeninis turtinis ar neturtinis suinteresuotumas, galintis turėti įtakos sprendimams atliekant tarnybines pareigas“.</w:t>
      </w:r>
    </w:p>
    <w:p>
      <w:pPr>
        <w:pStyle w:val="Normal"/>
        <w:tabs>
          <w:tab w:val="clear" w:pos="1250"/>
          <w:tab w:val="right" w:pos="9570" w:leader="none"/>
        </w:tabs>
        <w:jc w:val="both"/>
        <w:rPr>
          <w:rStyle w:val="Emfaz1"/>
          <w:rFonts w:eastAsia="Liberation Serif;Times New Roman"/>
        </w:rPr>
      </w:pPr>
      <w:r>
        <w:rPr>
          <w:rFonts w:eastAsia="Times New Roman" w:cs="Times New Roman" w:ascii="Times New Roman" w:hAnsi="Times New Roman"/>
        </w:rPr>
        <w:t xml:space="preserve">             </w:t>
      </w:r>
      <w:r>
        <w:rPr>
          <w:rFonts w:cs="Times New Roman" w:ascii="Times New Roman" w:hAnsi="Times New Roman"/>
        </w:rPr>
        <w:t>Kaip matyti iš pateikto tarybos nario paaiškinimo, nagrinėjamu atveju Savivaldybės tarybos narys Aurimas Lankas su UAB „Š.R.“ ir UAB „A.R.A.“ nėra ir nebuvo sudaręs jokių sandorių dėl jo asmens reklamos (atvaizdo naudojimo) ir dėl radijo eterio laiko apmokėjimo. Tarybos nario dalyvavimas radijo stoties RS2 laidoje buvo sietinas ne su jo politine veikla, o su jo asmens, kaip sporto pasaulio atstovo, žinomumu. Tarybos narys buvo kviečiamas dalyvauti laidoje svečio teisėmis dėl jo sportinės veiklos, už tai tarybos nariui negaunant jokios finansinės naudos ar dovanų</w:t>
      </w:r>
      <w:r>
        <w:rPr>
          <w:rFonts w:cs="Times New Roman" w:ascii="Times New Roman" w:hAnsi="Times New Roman"/>
          <w:iCs/>
        </w:rPr>
        <w:t xml:space="preserve"> (dėl ko turėtų ar galėtų kilti tarybos nario </w:t>
      </w:r>
      <w:r>
        <w:rPr>
          <w:rFonts w:cs="Times New Roman" w:ascii="Times New Roman" w:hAnsi="Times New Roman"/>
        </w:rPr>
        <w:t>moralinė skola ir moralinis įsipareigojimas</w:t>
      </w:r>
      <w:r>
        <w:rPr>
          <w:rFonts w:cs="Times New Roman" w:ascii="Times New Roman" w:hAnsi="Times New Roman"/>
          <w:iCs/>
        </w:rPr>
        <w:t xml:space="preserve"> minėtai bendrovei (-ėms))</w:t>
      </w:r>
      <w:r>
        <w:rPr>
          <w:rFonts w:cs="Times New Roman" w:ascii="Times New Roman" w:hAnsi="Times New Roman"/>
        </w:rPr>
        <w:t xml:space="preserve"> bei jam pačiam nemokant jokio atlygio už dalyvavimą laidoje ir skiriamą radijo laidos eterį.</w:t>
      </w:r>
      <w:r>
        <w:rPr>
          <w:rFonts w:cs="Times New Roman" w:ascii="Times New Roman" w:hAnsi="Times New Roman"/>
          <w:iCs/>
        </w:rPr>
        <w:t xml:space="preserve"> </w:t>
      </w:r>
      <w:r>
        <w:rPr>
          <w:rFonts w:cs="Times New Roman" w:ascii="Times New Roman" w:hAnsi="Times New Roman"/>
        </w:rPr>
        <w:t>Tarybos nario atvaizdo naudojimas RS2 reklaminiame plakate buvo sietinas su planuojamos radijo laidos anonsavimu bei visuomenės informavimu apie joje dalyvausiantį asmenį, o ne jo, kaip tarybos nario, reklama ar siekiu įtakoti rinkėjų apsisprendimą balsavimui. Pagal pateiktą paaiškinimą matyti, kad tarybos narys A. Lankas neįtakojo nei laidos turinio ir trukmės, nei laidos reklaminio plakato turinio, formos, jo patalpinimo vietos ir laiko.</w:t>
      </w:r>
    </w:p>
    <w:p>
      <w:pPr>
        <w:pStyle w:val="Normal"/>
        <w:tabs>
          <w:tab w:val="clear" w:pos="1250"/>
          <w:tab w:val="right" w:pos="9570" w:leader="none"/>
        </w:tabs>
        <w:jc w:val="both"/>
        <w:rPr/>
      </w:pPr>
      <w:r>
        <w:rPr>
          <w:rStyle w:val="Emfaz1"/>
          <w:rFonts w:eastAsia="Thorndale;Times New Roman"/>
          <w:i w:val="false"/>
        </w:rPr>
        <w:t xml:space="preserve">               </w:t>
      </w:r>
      <w:r>
        <w:rPr>
          <w:rStyle w:val="Emfaz1"/>
          <w:rFonts w:eastAsia="Liberation Serif;Times New Roman"/>
          <w:i w:val="false"/>
        </w:rPr>
        <w:t xml:space="preserve">Nagrinėjamuoju atveju, Komisijos vertinimu, </w:t>
      </w:r>
      <w:r>
        <w:rPr>
          <w:rFonts w:cs="Times New Roman" w:ascii="Times New Roman" w:hAnsi="Times New Roman"/>
        </w:rPr>
        <w:t>tarybos narys A. Lankas,</w:t>
      </w:r>
      <w:r>
        <w:rPr>
          <w:rStyle w:val="Emfaz1"/>
          <w:rFonts w:eastAsia="Liberation Serif;Times New Roman"/>
          <w:i w:val="false"/>
        </w:rPr>
        <w:t xml:space="preserve"> 2018 m. liepos 5 d. ir liepos 19 d. savivaldybės tarybos posėdžiuose, dalyvaudamas sprendimų, susijusių su  </w:t>
      </w:r>
      <w:r>
        <w:rPr>
          <w:rFonts w:cs="Times New Roman" w:ascii="Times New Roman" w:hAnsi="Times New Roman"/>
        </w:rPr>
        <w:t>Vietinės rinkliavos už leidimo įrengti išorinę reklamą Šiaulių miesto savivaldybės teritorijoje išdavimą nuostatų pakeitimu, svarstymo ir balsavimo procedūrose, neturėjo jokio privataus intereso ir</w:t>
      </w:r>
      <w:r>
        <w:rPr>
          <w:rStyle w:val="Emfaz1"/>
          <w:rFonts w:eastAsia="Liberation Serif;Times New Roman"/>
          <w:i w:val="false"/>
        </w:rPr>
        <w:t xml:space="preserve"> nepateko į viešųjų ir privačių interesų konflikto situaciją bei neprivalėjo</w:t>
      </w:r>
      <w:r>
        <w:rPr>
          <w:rStyle w:val="WW8Num1z3"/>
          <w:rFonts w:eastAsia="Liberation Serif;Times New Roman" w:cs="Times New Roman" w:ascii="Times New Roman" w:hAnsi="Times New Roman"/>
          <w:i/>
        </w:rPr>
        <w:t xml:space="preserve"> </w:t>
      </w:r>
      <w:r>
        <w:rPr>
          <w:rStyle w:val="WW8Num1z3"/>
          <w:rFonts w:eastAsia="Liberation Serif;Times New Roman" w:cs="Times New Roman" w:ascii="Times New Roman" w:hAnsi="Times New Roman"/>
        </w:rPr>
        <w:t xml:space="preserve">vykdyti </w:t>
      </w:r>
      <w:r>
        <w:rPr>
          <w:rStyle w:val="Emfaz1"/>
          <w:rFonts w:eastAsia="Liberation Serif;Times New Roman" w:cs="Times New Roman" w:ascii="Times New Roman" w:hAnsi="Times New Roman"/>
          <w:i w:val="false"/>
        </w:rPr>
        <w:t>iš interesų konfliktą galinčių sukelti aplinkybių išplaukiančias Įstatymo prievoles</w:t>
      </w:r>
      <w:r>
        <w:rPr>
          <w:rStyle w:val="Emfaz1"/>
          <w:rFonts w:eastAsia="Liberation Serif;Times New Roman"/>
          <w:i w:val="false"/>
        </w:rPr>
        <w:t>.</w:t>
      </w:r>
    </w:p>
    <w:p>
      <w:pPr>
        <w:pStyle w:val="Normal"/>
        <w:tabs>
          <w:tab w:val="clear" w:pos="1250"/>
          <w:tab w:val="right" w:pos="9570" w:leader="none"/>
        </w:tabs>
        <w:jc w:val="both"/>
        <w:rPr>
          <w:rFonts w:ascii="Times New Roman" w:hAnsi="Times New Roman" w:cs="Times New Roman"/>
        </w:rPr>
      </w:pPr>
      <w:r>
        <w:rPr>
          <w:rStyle w:val="Emfaz1"/>
          <w:rFonts w:eastAsia="Thorndale;Times New Roman"/>
          <w:i w:val="false"/>
        </w:rPr>
        <w:t xml:space="preserve">              </w:t>
      </w:r>
      <w:r>
        <w:rPr>
          <w:rStyle w:val="Emfaz1"/>
          <w:rFonts w:eastAsia="Liberation Serif;Times New Roman"/>
          <w:i w:val="false"/>
        </w:rPr>
        <w:t xml:space="preserve">Taip pat, Komisijos vertinimu, tarybos nariui su minėtomis bendrovėmis nesudarius jokių rašytinių sandorių (susitarimų) </w:t>
      </w:r>
      <w:r>
        <w:rPr>
          <w:rFonts w:cs="Times New Roman" w:ascii="Times New Roman" w:hAnsi="Times New Roman"/>
        </w:rPr>
        <w:t xml:space="preserve">dėl reklamos, dėl radijo eterio laiko apmokėjimo ar dėl jo asmens atvaizdo reklamos, neegzistavo </w:t>
      </w:r>
      <w:r>
        <w:rPr>
          <w:rStyle w:val="Emfaz1"/>
          <w:rFonts w:eastAsia="Liberation Serif;Times New Roman"/>
          <w:i w:val="false"/>
        </w:rPr>
        <w:t xml:space="preserve">poreikis deklaruoti duomenis, susijusius su tokių sandorių sudarymu. </w:t>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Todėl Šiaulių miesto savivaldybės tarybos Etikos komisija, atsižvelgdama į aukščiau nurodytas aplinkybes ir vadovaudamasi tarybos nario Aurimo Lanko paaiškinime išdėstytų argumentų pagrindu bei Šiaulių miesto savivaldybės tarybos Etikos komisijos nuostatų, patvirtintų Šiaulių miesto savivaldybės tarybos 2015 m. gegužės 28 d. sprendimu Nr. T-142 (Šiaulių miesto savivaldybės tarybos 2016 m. vasario 25 d. sprendimo Nr. T-39 redakcija) 39.1 punktu,</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n u s p r e n d ė:</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r>
    </w:p>
    <w:p>
      <w:pPr>
        <w:pStyle w:val="Standard"/>
        <w:ind w:firstLine="709"/>
        <w:jc w:val="both"/>
        <w:rPr/>
      </w:pPr>
      <w:r>
        <w:rPr/>
        <w:t xml:space="preserve">1. Pripažinti, kad Šiaulių miesto savivaldybės tarybos narys Aurimas Lankas nepažeidė Lietuvos Respublikos Viešųjų ir privačių interesų derinimo valstybinėje tarnyboje įstatymo </w:t>
      </w:r>
      <w:r>
        <w:rPr>
          <w:rFonts w:cs="Times New Roman"/>
        </w:rPr>
        <w:t>3 straipsnio 1 dalies 2 punkto ir 11 straipsnio 1 ir 2 dalies ir  antrojo skirsnio nuostatų reikalavimų</w:t>
      </w:r>
      <w:r>
        <w:rPr/>
        <w:t>.</w:t>
      </w:r>
    </w:p>
    <w:p>
      <w:pPr>
        <w:pStyle w:val="Standard"/>
        <w:ind w:firstLine="709"/>
        <w:jc w:val="both"/>
        <w:rPr/>
      </w:pPr>
      <w:r>
        <w:rPr/>
        <w:t>2. Sprendimo kopiją išsiųsti Šiaulių miesto savivaldybės tarybos nariui Aurimui Lankui ir Vyriausiajai tarnybinės etikos komisijai.</w:t>
      </w:r>
    </w:p>
    <w:p>
      <w:pPr>
        <w:pStyle w:val="Standard"/>
        <w:ind w:firstLine="709"/>
        <w:jc w:val="both"/>
        <w:rPr/>
      </w:pPr>
      <w:r>
        <w:rPr/>
        <w:t xml:space="preserve">3. Sprendimą paskelbti Šiaulių miesto savivaldybės interneto svetainėje adresu </w:t>
      </w:r>
      <w:hyperlink r:id="rId5">
        <w:r>
          <w:rPr>
            <w:rStyle w:val="InternetLink"/>
          </w:rPr>
          <w:t>www.siauliai.lt</w:t>
        </w:r>
      </w:hyperlink>
      <w:r>
        <w:rPr/>
        <w:t>.</w:t>
      </w:r>
    </w:p>
    <w:p>
      <w:pPr>
        <w:pStyle w:val="Standard"/>
        <w:jc w:val="both"/>
        <w:rPr/>
      </w:pPr>
      <w:r>
        <w:rPr/>
      </w:r>
    </w:p>
    <w:p>
      <w:pPr>
        <w:pStyle w:val="Standard"/>
        <w:jc w:val="both"/>
        <w:rPr/>
      </w:pPr>
      <w:r>
        <w:rPr/>
      </w:r>
    </w:p>
    <w:p>
      <w:pPr>
        <w:pStyle w:val="Standard"/>
        <w:jc w:val="both"/>
        <w:rPr/>
      </w:pPr>
      <w:r>
        <w:rPr/>
      </w:r>
    </w:p>
    <w:p>
      <w:pPr>
        <w:pStyle w:val="Standard"/>
        <w:jc w:val="both"/>
        <w:rPr/>
      </w:pPr>
      <w:r>
        <w:rPr/>
        <w:t>Komisijos pirmininkas</w:t>
        <w:tab/>
        <w:tab/>
        <w:tab/>
        <w:tab/>
        <w:tab/>
        <w:t xml:space="preserve">           Juozas Pabrėža</w:t>
      </w:r>
    </w:p>
    <w:sectPr>
      <w:footerReference w:type="default" r:id="rId6"/>
      <w:type w:val="nextPage"/>
      <w:pgSz w:w="11906" w:h="16838"/>
      <w:pgMar w:left="1701" w:right="567" w:gutter="0" w:header="0" w:top="1134" w:footer="697"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tarSymbol">
    <w:altName w:val="Arial Unicode MS"/>
    <w:charset w:val="02"/>
    <w:family w:val="auto"/>
    <w:pitch w:val="default"/>
  </w:font>
  <w:font w:name="Segoe UI">
    <w:charset w:val="ba"/>
    <w:family w:val="swiss"/>
    <w:pitch w:val="variable"/>
  </w:font>
  <w:font w:name="Liberation Sans">
    <w:altName w:val="Arial"/>
    <w:charset w:val="01"/>
    <w:family w:val="swiss"/>
    <w:pitch w:val="variable"/>
  </w:font>
  <w:font w:name="Arial">
    <w:charset w:val="ba"/>
    <w:family w:val="swiss"/>
    <w:pitch w:val="variable"/>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fldChar w:fldCharType="begin"/>
    </w:r>
    <w:r>
      <w:rPr/>
      <w:instrText xml:space="preserve"> PAGE </w:instrText>
    </w:r>
    <w:r>
      <w:rPr/>
      <w:fldChar w:fldCharType="separate"/>
    </w:r>
    <w:r>
      <w:rPr/>
      <w:t>6</w:t>
    </w:r>
    <w:r>
      <w:rPr/>
      <w:fldChar w:fldCharType="end"/>
    </w:r>
  </w:p>
  <w:p>
    <w:pPr>
      <w:pStyle w:val="Antrat3"/>
      <w:tabs>
        <w:tab w:val="clear" w:pos="1250"/>
        <w:tab w:val="left" w:pos="3705" w:leader="none"/>
        <w:tab w:val="left" w:pos="7560" w:leader="none"/>
      </w:tabs>
      <w:spacing w:before="6" w:after="6"/>
      <w:rPr>
        <w:i w:val="false"/>
        <w:i w:val="false"/>
        <w:sz w:val="18"/>
      </w:rPr>
    </w:pPr>
    <w:r>
      <w:rPr>
        <w:i w:val="false"/>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msmincho" w:cs="Thorndale;Times New Roman"/>
      <w:color w:val="000000"/>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Numatytasispastraiposriftas">
    <w:name w:val="Numatytasis pastraipos šrifta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5z0">
    <w:name w:val="WW8Num5z0"/>
    <w:qFormat/>
    <w:rPr>
      <w:rFonts w:ascii="Times New Roman" w:hAnsi="Times New Roman" w:eastAsia="HG Mincho Light J;msmincho"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HG Mincho Light J;msmincho"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HG Mincho Light J;msmincho"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Numatytasispastraiposriftas2">
    <w:name w:val="Numatytasis pastraipos šriftas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Numatytasispastraiposriftas1">
    <w:name w:val="Numatytasis pastraipos šriftas1"/>
    <w:qFormat/>
    <w:rPr/>
  </w:style>
  <w:style w:type="character" w:styleId="Inaosramenys">
    <w:name w:val="Išnašos rašmenys"/>
    <w:qFormat/>
    <w:rPr/>
  </w:style>
  <w:style w:type="character" w:styleId="Numeravimosimboliai">
    <w:name w:val="Numeravimo simboliai"/>
    <w:qFormat/>
    <w:rPr/>
  </w:style>
  <w:style w:type="character" w:styleId="Enkleliai">
    <w:name w:val="Ženkleliai"/>
    <w:qFormat/>
    <w:rPr>
      <w:rFonts w:ascii="StarSymbol;Arial Unicode MS" w:hAnsi="StarSymbol;Arial Unicode MS" w:eastAsia="StarSymbol;Arial Unicode MS" w:cs="StarSymbol;Arial Unicode MS"/>
      <w:sz w:val="18"/>
      <w:szCs w:val="18"/>
    </w:rPr>
  </w:style>
  <w:style w:type="character" w:styleId="Galinsinaosramenys">
    <w:name w:val="Galinės išnašos rašmenys"/>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Numeravimosimboliai">
    <w:name w:val="WW-Numeravimo simboliai"/>
    <w:qFormat/>
    <w:rPr/>
  </w:style>
  <w:style w:type="character" w:styleId="WWNumeravimosimboliai1">
    <w:name w:val="WW-Numeravimo simboliai1"/>
    <w:qFormat/>
    <w:rPr/>
  </w:style>
  <w:style w:type="character" w:styleId="WWNumeravimosimboliai11">
    <w:name w:val="WW-Numeravimo simboliai11"/>
    <w:qFormat/>
    <w:rPr/>
  </w:style>
  <w:style w:type="character" w:styleId="WWNumeravimosimboliai111">
    <w:name w:val="WW-Numeravimo simboliai111"/>
    <w:qFormat/>
    <w:rPr/>
  </w:style>
  <w:style w:type="character" w:styleId="WWNumeravimosimboliai1111">
    <w:name w:val="WW-Numeravimo simboliai1111"/>
    <w:qFormat/>
    <w:rPr/>
  </w:style>
  <w:style w:type="character" w:styleId="WWNumeravimosimboliai11111">
    <w:name w:val="WW-Numeravimo simboliai11111"/>
    <w:qFormat/>
    <w:rPr/>
  </w:style>
  <w:style w:type="character" w:styleId="WWNumeravimosimboliai111111">
    <w:name w:val="WW-Numeravimo simboliai111111"/>
    <w:qFormat/>
    <w:rPr/>
  </w:style>
  <w:style w:type="character" w:styleId="WWNumeravimosimboliai1111111">
    <w:name w:val="WW-Numeravimo simboliai1111111"/>
    <w:qFormat/>
    <w:rPr/>
  </w:style>
  <w:style w:type="character" w:styleId="WWNumeravimosimboliai11111111">
    <w:name w:val="WW-Numeravimo simboliai11111111"/>
    <w:qFormat/>
    <w:rPr/>
  </w:style>
  <w:style w:type="character" w:styleId="WWNumeravimosimboliai111111111">
    <w:name w:val="WW-Numeravimo simboliai111111111"/>
    <w:qFormat/>
    <w:rPr/>
  </w:style>
  <w:style w:type="character" w:styleId="WWNumeravimosimboliai1111111111">
    <w:name w:val="WW-Numeravimo simboliai1111111111"/>
    <w:qFormat/>
    <w:rPr/>
  </w:style>
  <w:style w:type="character" w:styleId="WWNumeravimosimboliai11111111111">
    <w:name w:val="WW-Numeravimo simboliai11111111111"/>
    <w:qFormat/>
    <w:rPr/>
  </w:style>
  <w:style w:type="character" w:styleId="WWenklinimosimboliai">
    <w:name w:val="WW-Ženklinimo simboliai"/>
    <w:qFormat/>
    <w:rPr>
      <w:rFonts w:ascii="StarSymbol;Arial Unicode MS" w:hAnsi="StarSymbol;Arial Unicode MS" w:eastAsia="StarSymbol;Arial Unicode MS" w:cs="StarSymbol;Arial Unicode MS"/>
      <w:sz w:val="18"/>
    </w:rPr>
  </w:style>
  <w:style w:type="character" w:styleId="WWenklinimosimboliai1">
    <w:name w:val="WW-Ženklinimo simboliai1"/>
    <w:qFormat/>
    <w:rPr>
      <w:rFonts w:ascii="StarSymbol;Arial Unicode MS" w:hAnsi="StarSymbol;Arial Unicode MS" w:eastAsia="StarSymbol;Arial Unicode MS" w:cs="StarSymbol;Arial Unicode MS"/>
      <w:sz w:val="18"/>
    </w:rPr>
  </w:style>
  <w:style w:type="character" w:styleId="WWenklinimosimboliai11">
    <w:name w:val="WW-Ženklinimo simboliai11"/>
    <w:qFormat/>
    <w:rPr>
      <w:rFonts w:ascii="StarSymbol;Arial Unicode MS" w:hAnsi="StarSymbol;Arial Unicode MS" w:eastAsia="StarSymbol;Arial Unicode MS" w:cs="StarSymbol;Arial Unicode MS"/>
      <w:sz w:val="18"/>
    </w:rPr>
  </w:style>
  <w:style w:type="character" w:styleId="WWenklinimosimboliai111">
    <w:name w:val="WW-Ženklinimo simboliai111"/>
    <w:qFormat/>
    <w:rPr>
      <w:rFonts w:ascii="StarSymbol;Arial Unicode MS" w:hAnsi="StarSymbol;Arial Unicode MS" w:eastAsia="StarSymbol;Arial Unicode MS" w:cs="StarSymbol;Arial Unicode MS"/>
      <w:sz w:val="18"/>
    </w:rPr>
  </w:style>
  <w:style w:type="character" w:styleId="WWenklinimosimboliai1111">
    <w:name w:val="WW-Ženklinimo simboliai1111"/>
    <w:qFormat/>
    <w:rPr>
      <w:rFonts w:ascii="StarSymbol;Arial Unicode MS" w:hAnsi="StarSymbol;Arial Unicode MS" w:eastAsia="StarSymbol;Arial Unicode MS" w:cs="StarSymbol;Arial Unicode MS"/>
      <w:sz w:val="18"/>
    </w:rPr>
  </w:style>
  <w:style w:type="character" w:styleId="WWenklinimosimboliai11111">
    <w:name w:val="WW-Ženklinimo simboliai11111"/>
    <w:qFormat/>
    <w:rPr>
      <w:rFonts w:ascii="StarSymbol;Arial Unicode MS" w:hAnsi="StarSymbol;Arial Unicode MS" w:eastAsia="StarSymbol;Arial Unicode MS" w:cs="StarSymbol;Arial Unicode MS"/>
      <w:sz w:val="18"/>
    </w:rPr>
  </w:style>
  <w:style w:type="character" w:styleId="WWenklinimosimboliai111111">
    <w:name w:val="WW-Ženklinimo simboliai111111"/>
    <w:qFormat/>
    <w:rPr>
      <w:rFonts w:ascii="StarSymbol;Arial Unicode MS" w:hAnsi="StarSymbol;Arial Unicode MS" w:eastAsia="StarSymbol;Arial Unicode MS" w:cs="StarSymbol;Arial Unicode MS"/>
      <w:sz w:val="18"/>
    </w:rPr>
  </w:style>
  <w:style w:type="character" w:styleId="WWenklinimosimboliai1111111">
    <w:name w:val="WW-Ženklinimo simboliai1111111"/>
    <w:qFormat/>
    <w:rPr>
      <w:rFonts w:ascii="StarSymbol;Arial Unicode MS" w:hAnsi="StarSymbol;Arial Unicode MS" w:eastAsia="StarSymbol;Arial Unicode MS" w:cs="StarSymbol;Arial Unicode MS"/>
      <w:sz w:val="18"/>
    </w:rPr>
  </w:style>
  <w:style w:type="character" w:styleId="WWenklinimosimboliai11111111">
    <w:name w:val="WW-Ženklinimo simboliai11111111"/>
    <w:qFormat/>
    <w:rPr>
      <w:rFonts w:ascii="StarSymbol;Arial Unicode MS" w:hAnsi="StarSymbol;Arial Unicode MS" w:eastAsia="StarSymbol;Arial Unicode MS" w:cs="StarSymbol;Arial Unicode MS"/>
      <w:sz w:val="18"/>
    </w:rPr>
  </w:style>
  <w:style w:type="character" w:styleId="WWenklinimosimboliai111111111">
    <w:name w:val="WW-Ženklinimo simboliai111111111"/>
    <w:qFormat/>
    <w:rPr>
      <w:rFonts w:ascii="StarSymbol;Arial Unicode MS" w:hAnsi="StarSymbol;Arial Unicode MS" w:eastAsia="StarSymbol;Arial Unicode MS" w:cs="StarSymbol;Arial Unicode MS"/>
      <w:sz w:val="18"/>
    </w:rPr>
  </w:style>
  <w:style w:type="character" w:styleId="WWenklinimosimboliai1111111111">
    <w:name w:val="WW-Ženklinimo simboliai1111111111"/>
    <w:qFormat/>
    <w:rPr>
      <w:rFonts w:ascii="StarSymbol;Arial Unicode MS" w:hAnsi="StarSymbol;Arial Unicode MS" w:eastAsia="StarSymbol;Arial Unicode MS" w:cs="StarSymbol;Arial Unicode MS"/>
      <w:sz w:val="18"/>
    </w:rPr>
  </w:style>
  <w:style w:type="character" w:styleId="WWenklinimosimboliai11111111111">
    <w:name w:val="WW-Ženklinimo simboliai11111111111"/>
    <w:qFormat/>
    <w:rPr>
      <w:rFonts w:ascii="StarSymbol;Arial Unicode MS" w:hAnsi="StarSymbol;Arial Unicode MS" w:eastAsia="StarSymbol;Arial Unicode MS" w:cs="StarSymbol;Arial Unicode MS"/>
      <w:sz w:val="18"/>
    </w:rPr>
  </w:style>
  <w:style w:type="character" w:styleId="PagrindiniotekstotraukaDiagrama">
    <w:name w:val="Pagrindinio teksto įtrauka Diagrama"/>
    <w:qFormat/>
    <w:rPr>
      <w:rFonts w:ascii="Thorndale;Times New Roman" w:hAnsi="Thorndale;Times New Roman" w:eastAsia="HG Mincho Light J;msmincho" w:cs="Thorndale;Times New Roman"/>
      <w:color w:val="000000"/>
      <w:sz w:val="24"/>
      <w:szCs w:val="24"/>
      <w:lang w:val="lt-LT"/>
    </w:rPr>
  </w:style>
  <w:style w:type="character" w:styleId="InternetLink">
    <w:name w:val="Hyperlink"/>
    <w:rPr>
      <w:color w:val="0000FF"/>
      <w:u w:val="single"/>
    </w:rPr>
  </w:style>
  <w:style w:type="character" w:styleId="DebesliotekstasDiagrama">
    <w:name w:val="Debesėlio tekstas Diagrama"/>
    <w:qFormat/>
    <w:rPr>
      <w:rFonts w:ascii="Segoe UI" w:hAnsi="Segoe UI" w:eastAsia="HG Mincho Light J;msmincho" w:cs="Segoe UI"/>
      <w:color w:val="000000"/>
      <w:sz w:val="18"/>
      <w:szCs w:val="18"/>
    </w:rPr>
  </w:style>
  <w:style w:type="character" w:styleId="AntratsDiagrama">
    <w:name w:val="Antraštės Diagrama"/>
    <w:qFormat/>
    <w:rPr>
      <w:rFonts w:ascii="Thorndale;Times New Roman" w:hAnsi="Thorndale;Times New Roman" w:eastAsia="HG Mincho Light J;msmincho" w:cs="Thorndale;Times New Roman"/>
      <w:color w:val="000000"/>
      <w:sz w:val="24"/>
      <w:szCs w:val="24"/>
    </w:rPr>
  </w:style>
  <w:style w:type="character" w:styleId="PoratDiagrama">
    <w:name w:val="Poraštė Diagrama"/>
    <w:qFormat/>
    <w:rPr>
      <w:rFonts w:ascii="Thorndale;Times New Roman" w:hAnsi="Thorndale;Times New Roman" w:eastAsia="HG Mincho Light J;msmincho" w:cs="Thorndale;Times New Roman"/>
      <w:color w:val="000000"/>
      <w:sz w:val="24"/>
      <w:szCs w:val="24"/>
    </w:rPr>
  </w:style>
  <w:style w:type="character" w:styleId="Appleconvertedspace">
    <w:name w:val="apple-converted-space"/>
    <w:qFormat/>
    <w:rPr/>
  </w:style>
  <w:style w:type="character" w:styleId="Numeravimoenklai">
    <w:name w:val="Numeravimo ženklai"/>
    <w:qFormat/>
    <w:rPr/>
  </w:style>
  <w:style w:type="character" w:styleId="Emfaz1">
    <w:name w:val="Emfazė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as"/>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5">
    <w:name w:val="Antraštė5"/>
    <w:basedOn w:val="Normal"/>
    <w:next w:val="TextBody"/>
    <w:qFormat/>
    <w:pPr>
      <w:keepNext w:val="true"/>
      <w:spacing w:before="240" w:after="120"/>
    </w:pPr>
    <w:rPr>
      <w:rFonts w:ascii="Arial" w:hAnsi="Arial" w:eastAsia="Microsoft YaHei" w:cs="Arial"/>
      <w:sz w:val="28"/>
      <w:szCs w:val="28"/>
    </w:rPr>
  </w:style>
  <w:style w:type="paragraph" w:styleId="Tekstas">
    <w:name w:val="Tekstas"/>
    <w:basedOn w:val="Normal"/>
    <w:qFormat/>
    <w:pPr>
      <w:tabs>
        <w:tab w:val="clear" w:pos="1250"/>
        <w:tab w:val="center" w:pos="5049" w:leader="none"/>
      </w:tabs>
      <w:jc w:val="both"/>
    </w:pPr>
    <w:rPr/>
  </w:style>
  <w:style w:type="paragraph" w:styleId="Pavadinimas2">
    <w:name w:val="Pavadinimas2"/>
    <w:basedOn w:val="Normal"/>
    <w:qFormat/>
    <w:pPr>
      <w:suppressLineNumbers/>
      <w:spacing w:before="120" w:after="120"/>
    </w:pPr>
    <w:rPr>
      <w:rFonts w:cs="Arial"/>
      <w:i/>
      <w:iCs/>
      <w:sz w:val="24"/>
      <w:szCs w:val="24"/>
    </w:rPr>
  </w:style>
  <w:style w:type="paragraph" w:styleId="Rodykl">
    <w:name w:val="Rodyklė"/>
    <w:basedOn w:val="Normal"/>
    <w:qFormat/>
    <w:pPr>
      <w:suppressLineNumbers/>
    </w:pPr>
    <w:rPr>
      <w:rFonts w:ascii="Times New Roman" w:hAnsi="Times New Roman" w:cs="Times New Roman"/>
    </w:rPr>
  </w:style>
  <w:style w:type="paragraph" w:styleId="Antrat4">
    <w:name w:val="Antraštė4"/>
    <w:basedOn w:val="Normal"/>
    <w:next w:val="TextBody"/>
    <w:qFormat/>
    <w:pPr>
      <w:keepNext w:val="true"/>
      <w:spacing w:before="240" w:after="120"/>
    </w:pPr>
    <w:rPr>
      <w:rFonts w:ascii="Arial" w:hAnsi="Arial" w:eastAsia="Microsoft YaHei" w:cs="Arial"/>
      <w:sz w:val="28"/>
      <w:szCs w:val="28"/>
    </w:rPr>
  </w:style>
  <w:style w:type="paragraph" w:styleId="Pavadinimas1">
    <w:name w:val="Pavadinimas1"/>
    <w:basedOn w:val="Normal"/>
    <w:qFormat/>
    <w:pPr>
      <w:suppressLineNumbers/>
      <w:spacing w:before="120" w:after="120"/>
    </w:pPr>
    <w:rPr>
      <w:rFonts w:cs="Arial"/>
      <w:i/>
      <w:iCs/>
      <w:sz w:val="24"/>
      <w:szCs w:val="24"/>
    </w:rPr>
  </w:style>
  <w:style w:type="paragraph" w:styleId="Antrat3">
    <w:name w:val="Antraštė3"/>
    <w:basedOn w:val="Normal"/>
    <w:next w:val="Tekstas"/>
    <w:qFormat/>
    <w:pPr>
      <w:suppressLineNumbers/>
      <w:spacing w:before="120" w:after="120"/>
    </w:pPr>
    <w:rPr>
      <w:rFonts w:ascii="Times New Roman" w:hAnsi="Times New Roman" w:cs="Times New Roman"/>
      <w:i/>
      <w:sz w:val="20"/>
    </w:rPr>
  </w:style>
  <w:style w:type="paragraph" w:styleId="Antrat1">
    <w:name w:val="Antraštė1"/>
    <w:basedOn w:val="Normal"/>
    <w:next w:val="TextBody"/>
    <w:qFormat/>
    <w:pPr>
      <w:keepNext w:val="true"/>
      <w:spacing w:before="240" w:after="120"/>
    </w:pPr>
    <w:rPr>
      <w:rFonts w:ascii="Arial" w:hAnsi="Arial" w:eastAsia="Lucida Sans Unicode" w:cs="Tahoma"/>
      <w:sz w:val="28"/>
      <w:szCs w:val="28"/>
    </w:rPr>
  </w:style>
  <w:style w:type="paragraph" w:styleId="Kadroturinys">
    <w:name w:val="Kadro turinys"/>
    <w:basedOn w:val="Tekstas"/>
    <w:qFormat/>
    <w:pPr/>
    <w:rPr/>
  </w:style>
  <w:style w:type="paragraph" w:styleId="Subtitle">
    <w:name w:val="Subtitle"/>
    <w:basedOn w:val="Antrat3"/>
    <w:next w:val="TextBody"/>
    <w:qFormat/>
    <w:pPr>
      <w:jc w:val="center"/>
    </w:pPr>
    <w:rPr>
      <w:i/>
      <w:iCs/>
      <w:sz w:val="28"/>
      <w:szCs w:val="2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suppressLineNumbers/>
      <w:tabs>
        <w:tab w:val="clear" w:pos="1250"/>
        <w:tab w:val="center" w:pos="5385" w:leader="none"/>
        <w:tab w:val="right" w:pos="10771" w:leader="none"/>
      </w:tabs>
    </w:pPr>
    <w:rPr/>
  </w:style>
  <w:style w:type="paragraph" w:styleId="TextBodyIndent">
    <w:name w:val="Body Text Indent"/>
    <w:basedOn w:val="Normal"/>
    <w:pPr>
      <w:spacing w:before="0" w:after="120"/>
      <w:ind w:left="283" w:right="0" w:hanging="0"/>
    </w:pPr>
    <w:rPr/>
  </w:style>
  <w:style w:type="paragraph" w:styleId="Antrat2">
    <w:name w:val="Antraštė2"/>
    <w:basedOn w:val="Normal"/>
    <w:next w:val="Tekstas"/>
    <w:qFormat/>
    <w:pPr>
      <w:suppressLineNumbers/>
      <w:spacing w:before="120" w:after="120"/>
    </w:pPr>
    <w:rPr>
      <w:rFonts w:ascii="Times New Roman" w:hAnsi="Times New Roman" w:cs="Times New Roman"/>
      <w:i/>
      <w:sz w:val="20"/>
    </w:rPr>
  </w:style>
  <w:style w:type="paragraph" w:styleId="Debesliotekstas">
    <w:name w:val="Debesėlio tekstas"/>
    <w:basedOn w:val="Normal"/>
    <w:qFormat/>
    <w:pPr/>
    <w:rPr>
      <w:rFonts w:ascii="Segoe UI" w:hAnsi="Segoe UI" w:cs="Segoe UI"/>
      <w:sz w:val="18"/>
      <w:szCs w:val="18"/>
    </w:rPr>
  </w:style>
  <w:style w:type="paragraph" w:styleId="Header">
    <w:name w:val="Header"/>
    <w:basedOn w:val="Normal"/>
    <w:pPr>
      <w:tabs>
        <w:tab w:val="clear" w:pos="1250"/>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lt-L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vtek.lt/" TargetMode="External"/><Relationship Id="rId5" Type="http://schemas.openxmlformats.org/officeDocument/2006/relationships/hyperlink" Target="http://www.siauliai.l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4:31:00Z</dcterms:created>
  <dc:creator>V.Valančienė</dc:creator>
  <dc:description/>
  <cp:keywords/>
  <dc:language>en-US</dc:language>
  <cp:lastModifiedBy>Violeta Valančienė</cp:lastModifiedBy>
  <cp:lastPrinted>2015-09-01T17:13:00Z</cp:lastPrinted>
  <dcterms:modified xsi:type="dcterms:W3CDTF">2018-10-08T13:24:00Z</dcterms:modified>
  <cp:revision>9</cp:revision>
  <dc:subject/>
  <dc:title> </dc:title>
</cp:coreProperties>
</file>